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617"/>
        <w:gridCol w:w="3563"/>
        <w:gridCol w:w="9"/>
        <w:gridCol w:w="3949"/>
        <w:gridCol w:w="6571"/>
      </w:tblGrid>
      <w:tr>
        <w:trPr>
          <w:trHeight w:val="280" w:hRule="atLeast"/>
        </w:trPr>
        <w:tc>
          <w:tcPr>
            <w:tcW w:w="14709" w:type="dxa"/>
            <w:gridSpan w:val="5"/>
            <w:tcBorders/>
            <w:vAlign w:val="bottom"/>
          </w:tcPr>
          <w:p>
            <w:pPr>
              <w:pStyle w:val="Normal"/>
              <w:jc w:val="right"/>
              <w:rPr>
                <w:b/>
                <w:b/>
                <w:bCs/>
              </w:rPr>
            </w:pPr>
            <w:r>
              <w:rPr>
                <w:b/>
                <w:bCs/>
              </w:rPr>
              <w:t>ПРИЛОЖЕНИЕ 3</w:t>
            </w:r>
          </w:p>
        </w:tc>
      </w:tr>
      <w:tr>
        <w:trPr>
          <w:trHeight w:val="427" w:hRule="atLeast"/>
        </w:trPr>
        <w:tc>
          <w:tcPr>
            <w:tcW w:w="14709" w:type="dxa"/>
            <w:gridSpan w:val="5"/>
            <w:tcBorders/>
            <w:vAlign w:val="center"/>
          </w:tcPr>
          <w:p>
            <w:pPr>
              <w:pStyle w:val="Normal"/>
              <w:jc w:val="right"/>
              <w:rPr/>
            </w:pPr>
            <w:r>
              <w:rPr>
                <w:bCs/>
              </w:rPr>
              <w:t xml:space="preserve">к отчету о реализации в 2016 году </w:t>
            </w:r>
          </w:p>
          <w:p>
            <w:pPr>
              <w:pStyle w:val="Normal"/>
              <w:jc w:val="right"/>
              <w:rPr>
                <w:bCs/>
              </w:rPr>
            </w:pPr>
            <w:r>
              <w:rPr>
                <w:bCs/>
              </w:rPr>
              <w:t>программы социально - экономического развития</w:t>
            </w:r>
          </w:p>
        </w:tc>
      </w:tr>
      <w:tr>
        <w:trPr>
          <w:trHeight w:val="390" w:hRule="atLeast"/>
        </w:trPr>
        <w:tc>
          <w:tcPr>
            <w:tcW w:w="14709" w:type="dxa"/>
            <w:gridSpan w:val="5"/>
            <w:tcBorders/>
            <w:vAlign w:val="center"/>
          </w:tcPr>
          <w:p>
            <w:pPr>
              <w:pStyle w:val="Normal"/>
              <w:jc w:val="right"/>
              <w:rPr>
                <w:bCs/>
              </w:rPr>
            </w:pPr>
            <w:r>
              <w:rPr>
                <w:bCs/>
              </w:rPr>
              <w:t>муниципального образования</w:t>
            </w:r>
          </w:p>
          <w:p>
            <w:pPr>
              <w:pStyle w:val="Normal"/>
              <w:jc w:val="right"/>
              <w:rPr/>
            </w:pPr>
            <w:r>
              <w:rPr>
                <w:bCs/>
              </w:rPr>
              <w:t xml:space="preserve"> </w:t>
            </w:r>
            <w:r>
              <w:rPr>
                <w:bCs/>
              </w:rPr>
              <w:t>город Рубцовск Алтайского края</w:t>
            </w:r>
          </w:p>
          <w:p>
            <w:pPr>
              <w:pStyle w:val="Normal"/>
              <w:jc w:val="right"/>
              <w:rPr>
                <w:bCs/>
              </w:rPr>
            </w:pPr>
            <w:r>
              <w:rPr>
                <w:bCs/>
              </w:rPr>
              <w:t xml:space="preserve">  </w:t>
            </w:r>
            <w:r>
              <w:rPr>
                <w:bCs/>
              </w:rPr>
              <w:t>на 2013 - 2017 годы</w:t>
            </w:r>
          </w:p>
        </w:tc>
      </w:tr>
      <w:tr>
        <w:trPr>
          <w:trHeight w:val="885" w:hRule="atLeast"/>
        </w:trPr>
        <w:tc>
          <w:tcPr>
            <w:tcW w:w="14709" w:type="dxa"/>
            <w:gridSpan w:val="5"/>
            <w:tcBorders>
              <w:bottom w:val="single" w:sz="4" w:space="0" w:color="000000"/>
            </w:tcBorders>
            <w:vAlign w:val="center"/>
          </w:tcPr>
          <w:p>
            <w:pPr>
              <w:pStyle w:val="Normal"/>
              <w:snapToGrid w:val="false"/>
              <w:jc w:val="center"/>
              <w:rPr>
                <w:bCs/>
              </w:rPr>
            </w:pPr>
            <w:r>
              <w:rPr>
                <w:bCs/>
              </w:rPr>
            </w:r>
          </w:p>
          <w:p>
            <w:pPr>
              <w:pStyle w:val="Normal"/>
              <w:jc w:val="center"/>
              <w:rPr>
                <w:b/>
                <w:b/>
                <w:bCs/>
              </w:rPr>
            </w:pPr>
            <w:r>
              <w:rPr>
                <w:b/>
                <w:bCs/>
              </w:rPr>
              <w:t>Отчет</w:t>
            </w:r>
          </w:p>
          <w:p>
            <w:pPr>
              <w:pStyle w:val="Normal"/>
              <w:jc w:val="center"/>
              <w:rPr/>
            </w:pPr>
            <w:r>
              <w:rPr>
                <w:b/>
                <w:bCs/>
              </w:rPr>
              <w:t xml:space="preserve">о выполнении краевых программ, долгосрочных, ведомственных целевых программ и муниципальных целевых программ, реализуемых на территории муниципального образования город Рубцовск Алтайского края на 2013-2017 годы, </w:t>
            </w:r>
          </w:p>
          <w:p>
            <w:pPr>
              <w:pStyle w:val="Normal"/>
              <w:jc w:val="center"/>
              <w:rPr>
                <w:b/>
                <w:b/>
                <w:bCs/>
              </w:rPr>
            </w:pPr>
            <w:r>
              <w:rPr>
                <w:b/>
                <w:bCs/>
              </w:rPr>
              <w:t>за 2016 год</w:t>
            </w:r>
          </w:p>
          <w:p>
            <w:pPr>
              <w:pStyle w:val="Normal"/>
              <w:jc w:val="center"/>
              <w:rPr>
                <w:b/>
                <w:b/>
                <w:bCs/>
              </w:rPr>
            </w:pPr>
            <w:r>
              <w:rPr>
                <w:b/>
                <w:bCs/>
              </w:rPr>
            </w:r>
          </w:p>
        </w:tc>
      </w:tr>
      <w:tr>
        <w:trPr>
          <w:trHeight w:val="3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ограммы</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ь программы</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лученный результат в 2016 году</w:t>
            </w:r>
          </w:p>
        </w:tc>
      </w:tr>
      <w:tr>
        <w:trPr>
          <w:trHeight w:val="247" w:hRule="atLeast"/>
        </w:trPr>
        <w:tc>
          <w:tcPr>
            <w:tcW w:w="14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евые программы</w:t>
            </w:r>
          </w:p>
        </w:tc>
      </w:tr>
      <w:tr>
        <w:trPr>
          <w:trHeight w:val="25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центра регионального развития на территории города Рубцовска и Рубцовского района»</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ового экономического роста  и устойчивого повышения  качества  жизни  населения города Рубцовска и Рубцовского район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енежных доходов в расчете на душу населения в городе Рубцовске - в 1,34 раза с 16,1 тыс. руб. в 2012 году до 21,6 в 2016 году; уровень официально зарегистрированной безработицы на конец периода в  городе Рубцовске - 0,7%  к  трудоспособному населению; объем инвестиций в основной  капитал по крупным и средним организациям за 2016 год  составил 428,8 млн. руб.; удельный вес занятых в малом и среднем бизнесе в общей численности занятых в экономике в городе Рубцовске – 29,4%</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тупная среда»  на 2012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ловий для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совершенствование механизма предоставления услуг в сфере реабилитаци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5 году</w:t>
            </w:r>
          </w:p>
        </w:tc>
      </w:tr>
      <w:tr>
        <w:trPr>
          <w:trHeight w:val="326" w:hRule="atLeast"/>
        </w:trPr>
        <w:tc>
          <w:tcPr>
            <w:tcW w:w="14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госрочные целевые программы</w:t>
            </w:r>
          </w:p>
        </w:tc>
      </w:tr>
      <w:tr>
        <w:trPr>
          <w:trHeight w:val="1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мографическое развитие Алтайского края» на 2010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изация численности населения Алтайского края и создание условий для ее роста, а также повышение качества жизни и увеличение ожидаемой продолжительности жизни к 2015 году до 69,5 лет</w:t>
            </w:r>
          </w:p>
        </w:tc>
        <w:tc>
          <w:tcPr>
            <w:tcW w:w="6571" w:type="dxa"/>
            <w:tcBorders>
              <w:top w:val="single" w:sz="4" w:space="0" w:color="000000"/>
              <w:left w:val="single" w:sz="4" w:space="0" w:color="000000"/>
              <w:bottom w:val="single" w:sz="4" w:space="0" w:color="000000"/>
              <w:right w:val="single" w:sz="4" w:space="0" w:color="000000"/>
            </w:tcBorders>
          </w:tcPr>
          <w:p>
            <w:pPr>
              <w:pStyle w:val="Heading1"/>
              <w:spacing w:lineRule="atLeast" w:line="174" w:before="0" w:after="0"/>
              <w:rPr/>
            </w:pPr>
            <w:r>
              <w:rPr>
                <w:rFonts w:cs="Times New Roman" w:ascii="Times New Roman" w:hAnsi="Times New Roman"/>
                <w:b w:val="false"/>
                <w:bCs w:val="false"/>
                <w:kern w:val="0"/>
                <w:sz w:val="24"/>
                <w:szCs w:val="24"/>
              </w:rPr>
              <w:t>программа утратила силу в связи с принятием Закона Алтайского края от 02.11.2010 № 91-ЗС "О признании утратившим силу закона Алтайского края "Об утверждении краевой целевой программы "Демографическое развитие Алтайского края" на 2008 - 2015 годы»</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rHeight w:val="14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Алтайском крае» на 2011 - 2015 годы</w:t>
            </w:r>
          </w:p>
          <w:p>
            <w:pPr>
              <w:pStyle w:val="Normal"/>
              <w:rPr/>
            </w:pPr>
            <w:r>
              <w:rPr/>
            </w:r>
          </w:p>
          <w:p>
            <w:pPr>
              <w:pStyle w:val="Normal"/>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государственной поддержки (при решении жилищной проблемы) молодым семьям, признанным в установленном </w:t>
            </w:r>
          </w:p>
          <w:p>
            <w:pPr>
              <w:pStyle w:val="Normal"/>
              <w:jc w:val="both"/>
              <w:rPr/>
            </w:pPr>
            <w:r>
              <w:rPr/>
              <w:t>порядке нуждающимися в улучшении жилищных условий</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лось в рамках подпрограммы «Обеспечение жильем молодых семей в Алтайском крае» на 2015 – 2020 годы государственной программы «Обеспечение доступным и комфортным жильем населения Алтайского края» на 2014 – 2020 годы, в том числе обеспечение 15 молодых семей на долевых условиях за счет краевого бюджета в сумме 7227,4 тыс.руб. и федерального – 1660 тыс.руб. </w:t>
            </w:r>
          </w:p>
        </w:tc>
      </w:tr>
      <w:tr>
        <w:trPr>
          <w:trHeight w:val="3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дошкольного образования в Алтайском крае» на 2011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модернизации системы дошкольного образования в Алтайском крае и удовлетворение потребностей граждан в доступном и качественном дошкольном образовани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лась в рамках подпрограммы: «Развитие </w:t>
            </w:r>
          </w:p>
          <w:p>
            <w:pPr>
              <w:pStyle w:val="Normal"/>
              <w:jc w:val="both"/>
              <w:rPr/>
            </w:pPr>
            <w:r>
              <w:rPr/>
              <w:t>дошкольного образования в Алтайском крае» государственной программы  «Развитие образования и молодежной политики в Алтайском крае» на 2014-2020 годы</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Алтайского края» </w:t>
            </w:r>
          </w:p>
          <w:p>
            <w:pPr>
              <w:pStyle w:val="Normal"/>
              <w:rPr/>
            </w:pPr>
            <w:r>
              <w:rPr/>
              <w:t>на 2011 - 2015 годы</w:t>
            </w:r>
          </w:p>
          <w:p>
            <w:pPr>
              <w:pStyle w:val="Normal"/>
              <w:rPr/>
            </w:pPr>
            <w:r>
              <w:rPr/>
              <w:t>в 2016 году действовала государственная программа «Развитие культуры Алтайского края» на 2015-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развитие культуры и искусства в Алтайском крае</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лись в рамках государственной программы  «Развитие культуры Алтайского края» на 2015 - 2020 годы 2</w:t>
            </w:r>
          </w:p>
          <w:p>
            <w:pPr>
              <w:pStyle w:val="Normal"/>
              <w:jc w:val="both"/>
              <w:rPr/>
            </w:pPr>
            <w:r>
              <w:rPr/>
              <w:t xml:space="preserve">подпрограммы: «Наследие» в сумме 19,4 тыс.руб. из федерального бюджета и «Обеспечение условий реализации программы и развития отрасли» на 158,5 тыс.руб.  </w:t>
            </w:r>
          </w:p>
        </w:tc>
      </w:tr>
      <w:tr>
        <w:trPr>
          <w:trHeight w:val="8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малоимущих граждан и граждан, находящихся в трудной жизненной ситуации»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ая социальная поддержка малоимущих граждан и граждан, находящихся в трудной жизненной ситуации</w:t>
            </w:r>
          </w:p>
        </w:tc>
        <w:tc>
          <w:tcPr>
            <w:tcW w:w="65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государственной программы «Социальная поддержка граждан» на 2014 - 2020 годы  по подпрограмме «Меры социальной поддержки отдельных категорий граждан» по направлениям: меры социальной поддержки отдельных категорий ветеранов, отдельных категорий ветеранов в части предоставления ежемесячной денежной выплаты, </w:t>
            </w:r>
          </w:p>
          <w:p>
            <w:pPr>
              <w:pStyle w:val="Normal"/>
              <w:jc w:val="both"/>
              <w:rPr/>
            </w:pPr>
            <w:r>
              <w:rPr/>
              <w:t>жертвам политических репрессий (в т.ч. в части предоставления ежемесячной денежной выплаты);</w:t>
            </w:r>
          </w:p>
          <w:p>
            <w:pPr>
              <w:pStyle w:val="Normal"/>
              <w:jc w:val="both"/>
              <w:rPr/>
            </w:pPr>
            <w:r>
              <w:rPr/>
              <w:t>компенсация расходов на оплату жилого помещения, отопления и освещения педагогическим работникам, работающим в краевых и муниципальных организациях;</w:t>
            </w:r>
          </w:p>
          <w:p>
            <w:pPr>
              <w:pStyle w:val="Normal"/>
              <w:jc w:val="both"/>
              <w:rPr/>
            </w:pPr>
            <w:r>
              <w:rPr/>
              <w:t xml:space="preserve">ежемесячная денежная выплата отдельным категориям граждан, работающим и проживающим в сельской местности; обеспечение отдельных категорий граждан проездными билетами, дающими право на льготный проезд всеми видами городского пассажирского транспорта общего пользования (кроме такси); </w:t>
            </w:r>
          </w:p>
          <w:p>
            <w:pPr>
              <w:pStyle w:val="Normal"/>
              <w:jc w:val="both"/>
              <w:rPr/>
            </w:pPr>
            <w:r>
              <w:rPr/>
              <w:t>выплата социального пособия на погребение и возмещение стоимости услуг, предоставляемых согласно гарантированному перечню услуг по погребению;</w:t>
            </w:r>
          </w:p>
          <w:p>
            <w:pPr>
              <w:pStyle w:val="Normal"/>
              <w:jc w:val="both"/>
              <w:rPr/>
            </w:pPr>
            <w:r>
              <w:rPr/>
              <w:t>предоставление материальной помощи в денежной форме (единовременной денежной помощи) малоимущим гражданам и гражданам, находящимся в трудной жизненной ситуации (в том числе на основе социального контракта);</w:t>
            </w:r>
          </w:p>
          <w:p>
            <w:pPr>
              <w:pStyle w:val="Normal"/>
              <w:jc w:val="both"/>
              <w:rPr/>
            </w:pPr>
            <w:r>
              <w:rPr/>
              <w:t>выплата субсидий на оплату жилого помещения и коммунальных услуг;</w:t>
            </w:r>
          </w:p>
          <w:p>
            <w:pPr>
              <w:pStyle w:val="Normal"/>
              <w:jc w:val="both"/>
              <w:rPr/>
            </w:pPr>
            <w:r>
              <w:rPr/>
              <w:t>осуществление доплат к пенсиям, предоставление дополнительного пенсионного обеспечения;</w:t>
            </w:r>
          </w:p>
          <w:p>
            <w:pPr>
              <w:pStyle w:val="Normal"/>
              <w:jc w:val="both"/>
              <w:rPr/>
            </w:pPr>
            <w:r>
              <w:rPr/>
              <w:t xml:space="preserve">компенсация расходов на оплату жилого помещения и коммунальных услуг федеральным льготникам; </w:t>
            </w:r>
          </w:p>
          <w:p>
            <w:pPr>
              <w:pStyle w:val="Normal"/>
              <w:jc w:val="both"/>
              <w:rPr/>
            </w:pPr>
            <w:r>
              <w:rPr/>
              <w:t>предоставление ежегодной денежной выплаты гражданам, награжденным нагрудным знаком «Почетный донор  России»;</w:t>
            </w:r>
          </w:p>
          <w:p>
            <w:pPr>
              <w:pStyle w:val="Normal"/>
              <w:jc w:val="both"/>
              <w:rPr/>
            </w:pPr>
            <w:r>
              <w:rPr/>
              <w:t xml:space="preserve">выплата компенсации страховой премии по договору обязательного страхования гражданской ответственности владельцев транспортных средств; </w:t>
            </w:r>
          </w:p>
          <w:p>
            <w:pPr>
              <w:pStyle w:val="Normal"/>
              <w:jc w:val="both"/>
              <w:rPr/>
            </w:pPr>
            <w:r>
              <w:rPr/>
              <w:t>меры социальной поддержки гражданам, подвергшимся воздействию радиации;</w:t>
            </w:r>
          </w:p>
          <w:p>
            <w:pPr>
              <w:pStyle w:val="Normal"/>
              <w:jc w:val="both"/>
              <w:rPr/>
            </w:pPr>
            <w:r>
              <w:rPr/>
              <w:t xml:space="preserve">проведение социально значимых мероприятий к памятным датам, вручение персональных поздравлений ветеранам Великой Отечественной войны от Президента Российской Федерации и подарков от Губернатора Алтайского края в связи с юбилейными днями рождения; </w:t>
            </w:r>
          </w:p>
          <w:p>
            <w:pPr>
              <w:pStyle w:val="Normal"/>
              <w:jc w:val="both"/>
              <w:rPr/>
            </w:pPr>
            <w:r>
              <w:rPr/>
              <w:t xml:space="preserve">по подпрограмме «Социальное обслуживание граждан»: </w:t>
            </w:r>
          </w:p>
          <w:p>
            <w:pPr>
              <w:pStyle w:val="Normal"/>
              <w:jc w:val="both"/>
              <w:rPr/>
            </w:pPr>
            <w:r>
              <w:rPr/>
              <w:t>обеспечение деятельности домов-интернатов для престарелых и инвалидов;</w:t>
            </w:r>
          </w:p>
          <w:p>
            <w:pPr>
              <w:pStyle w:val="Normal"/>
              <w:jc w:val="both"/>
              <w:rPr/>
            </w:pPr>
            <w:r>
              <w:rPr/>
              <w:t>обеспечение деятельности учреждений социального обслуживания, прочих учреждений, предоставляющих услуги;</w:t>
            </w:r>
          </w:p>
          <w:p>
            <w:pPr>
              <w:pStyle w:val="Normal"/>
              <w:jc w:val="both"/>
              <w:rPr/>
            </w:pPr>
            <w:r>
              <w:rPr/>
              <w:t>укрепление материально-технической базы подведомственных учреждений и управлений социальной защиты населения по городским округам (муниципальным районам) в части пожарной безопасности;</w:t>
            </w:r>
          </w:p>
          <w:p>
            <w:pPr>
              <w:pStyle w:val="Normal"/>
              <w:jc w:val="both"/>
              <w:rPr/>
            </w:pPr>
            <w:r>
              <w:rPr/>
              <w:t>обучение компьютерной грамотности неработающих пенсионеров;</w:t>
            </w:r>
          </w:p>
          <w:p>
            <w:pPr>
              <w:pStyle w:val="Normal"/>
              <w:jc w:val="both"/>
              <w:rPr/>
            </w:pPr>
            <w:r>
              <w:rPr/>
              <w:t>оказание адресной социальной помощи гражданам пожилого возраста;</w:t>
            </w:r>
          </w:p>
          <w:p>
            <w:pPr>
              <w:pStyle w:val="Normal"/>
              <w:jc w:val="both"/>
              <w:rPr/>
            </w:pPr>
            <w:r>
              <w:rPr/>
              <w:t>привлечение пожилых людей к участию в мероприятиях, посвященных празднованию памятных календарных дат, месячнику пожилого человека, декаде инвалидов;</w:t>
            </w:r>
          </w:p>
          <w:p>
            <w:pPr>
              <w:pStyle w:val="Normal"/>
              <w:jc w:val="both"/>
              <w:rPr/>
            </w:pPr>
            <w:r>
              <w:rPr/>
              <w:t>чествование граждан пожилого возраста, достигших 90-летнего возраста и старше;</w:t>
            </w:r>
          </w:p>
          <w:p>
            <w:pPr>
              <w:pStyle w:val="Normal"/>
              <w:jc w:val="both"/>
              <w:rPr/>
            </w:pPr>
            <w:r>
              <w:rPr/>
              <w:t>по  подпрограмме  «Поддержка семей с детьми»:</w:t>
            </w:r>
          </w:p>
          <w:p>
            <w:pPr>
              <w:pStyle w:val="Normal"/>
              <w:jc w:val="both"/>
              <w:rPr/>
            </w:pPr>
            <w:r>
              <w:rPr/>
              <w:t>направление средств (части средств) регионального материнского (семейного) капитала;</w:t>
            </w:r>
          </w:p>
          <w:p>
            <w:pPr>
              <w:pStyle w:val="Normal"/>
              <w:jc w:val="both"/>
              <w:rPr/>
            </w:pPr>
            <w:r>
              <w:rPr/>
              <w:t xml:space="preserve">выплата ежемесячного пособия на ребенка; </w:t>
            </w:r>
          </w:p>
          <w:p>
            <w:pPr>
              <w:pStyle w:val="Normal"/>
              <w:jc w:val="both"/>
              <w:rPr/>
            </w:pPr>
            <w:r>
              <w:rPr/>
              <w:t>выплата единовременного пособия при рождении одновременно троих детей, предусмотренного на их воспитание, в размере 150 тыс. рублей, при рождении одновременно четверых и более детей в размере 200 тыс.руб.;</w:t>
            </w:r>
          </w:p>
          <w:p>
            <w:pPr>
              <w:pStyle w:val="Normal"/>
              <w:jc w:val="both"/>
              <w:rPr/>
            </w:pPr>
            <w:r>
              <w:rPr/>
              <w:t>единовременная денежная выплата в размере 7,5 тыс. рублей для подготовки к школе первоклассников из многодетных семей и ежегодная денежная выплата в размере 5 тыс. рублей для подготовки к школе учащихся 2-11 классов;</w:t>
            </w:r>
          </w:p>
          <w:p>
            <w:pPr>
              <w:pStyle w:val="Normal"/>
              <w:jc w:val="both"/>
              <w:rPr/>
            </w:pPr>
            <w:r>
              <w:rPr/>
              <w:t>единовременные денежные выплаты в размере 1 тыс. рублей для отличников - учащихся 1-4 классов из многодетных семей, в размере 2 тыс. рублей для отличников - учащихся 5-9 классов из многодетных семей, в размере 3 тыс.руб. для отличников;</w:t>
            </w:r>
          </w:p>
          <w:p>
            <w:pPr>
              <w:pStyle w:val="Normal"/>
              <w:jc w:val="both"/>
              <w:rPr/>
            </w:pPr>
            <w:r>
              <w:rPr/>
              <w:t>ежегодная денежная выплата в размере 3 тыс. рублей на обеспечение детей одеждой при рождении в семье одновременно троих и более детей до достижения ими 7 лет;</w:t>
            </w:r>
          </w:p>
          <w:p>
            <w:pPr>
              <w:pStyle w:val="Normal"/>
              <w:jc w:val="both"/>
              <w:rPr/>
            </w:pPr>
            <w:r>
              <w:rPr/>
              <w:t>компенсации части платы, взимаемой с родителей (законных представителей) за присмотр и уход за ребенком в образовательных организациях Алтайского края, реализующих образовательную программу дошкольного образования;</w:t>
            </w:r>
          </w:p>
          <w:p>
            <w:pPr>
              <w:pStyle w:val="Normal"/>
              <w:jc w:val="both"/>
              <w:rPr/>
            </w:pPr>
            <w:r>
              <w:rPr/>
              <w:t xml:space="preserve">выплата дополнительной пенсии детям, кормильцы которых погибли при выполнении задач в Республике Афганистан, в условиях вооруженного конфликта в Чеченской Республике и в ходе контртеррористической операции на территории Северо-Кавказского региона;  </w:t>
            </w:r>
          </w:p>
          <w:p>
            <w:pPr>
              <w:pStyle w:val="Normal"/>
              <w:jc w:val="both"/>
              <w:rPr/>
            </w:pPr>
            <w:r>
              <w:rPr/>
              <w: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p>
            <w:pPr>
              <w:pStyle w:val="Normal"/>
              <w:jc w:val="both"/>
              <w:rPr/>
            </w:pPr>
            <w:r>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w:t>
            </w:r>
          </w:p>
          <w:p>
            <w:pPr>
              <w:pStyle w:val="Normal"/>
              <w:jc w:val="both"/>
              <w:rPr/>
            </w:pPr>
            <w:r>
              <w:rPr/>
              <w:t xml:space="preserve">ежемесячная денежная выплата при рождении (усыновлении) третьего ребенка или последующих детей до достижения ребенком возраста трех лет;  </w:t>
            </w:r>
          </w:p>
          <w:p>
            <w:pPr>
              <w:pStyle w:val="Normal"/>
              <w:jc w:val="both"/>
              <w:rPr/>
            </w:pPr>
            <w:r>
              <w:rPr/>
              <w:t xml:space="preserve">по подпрограмме «Поддержка детей-сирот и детей, оставшихся без попечения родителей»: </w:t>
            </w:r>
          </w:p>
          <w:p>
            <w:pPr>
              <w:pStyle w:val="Normal"/>
              <w:jc w:val="both"/>
              <w:rPr/>
            </w:pPr>
            <w:r>
              <w:rPr/>
              <w:t>выплата единовременного пособия при всех формах устройства детей, лишенных родительского попечения, в семью;</w:t>
            </w:r>
          </w:p>
          <w:p>
            <w:pPr>
              <w:pStyle w:val="Normal"/>
              <w:jc w:val="both"/>
              <w:rPr/>
            </w:pPr>
            <w:r>
              <w:rPr/>
              <w:t xml:space="preserve">выплата единовременного и ежемесячного пособий гражданам, усыновившим детей; </w:t>
            </w:r>
          </w:p>
          <w:p>
            <w:pPr>
              <w:pStyle w:val="Normal"/>
              <w:jc w:val="both"/>
              <w:rPr/>
            </w:pPr>
            <w:r>
              <w:rPr/>
              <w:t xml:space="preserve">выплаты, связанные с содержанием ребенка в семье опекуна (попечителя) и приемной семье, а также на вознаграждение, причитающееся приемному родителю; </w:t>
            </w:r>
          </w:p>
          <w:p>
            <w:pPr>
              <w:pStyle w:val="Normal"/>
              <w:jc w:val="both"/>
              <w:rPr/>
            </w:pPr>
            <w:r>
              <w:rPr/>
              <w:t xml:space="preserve">по  подпрограмме «Поддержка социально ориентированных некоммерческих организаций»:  </w:t>
            </w:r>
          </w:p>
          <w:p>
            <w:pPr>
              <w:pStyle w:val="Normal"/>
              <w:jc w:val="both"/>
              <w:rPr/>
            </w:pPr>
            <w:r>
              <w:rPr/>
              <w:t>проведение конкурса проектов социально ориентированных некоммерческих организаций на предоставление грантов Губернатора Алтайского края</w:t>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О мерах по улучшению качества жизни граждан пожилого возраста в Алтайском</w:t>
            </w:r>
          </w:p>
          <w:p>
            <w:pPr>
              <w:pStyle w:val="Normal"/>
              <w:rPr/>
            </w:pPr>
            <w:r>
              <w:rPr/>
              <w:t>крае» на 2011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положения и качества жизни пожилых людей, повышение степени их социальной защищенности и удовлетворение наиболее важных жизненных потребностей</w:t>
            </w:r>
          </w:p>
          <w:p>
            <w:pPr>
              <w:pStyle w:val="Normal"/>
              <w:jc w:val="both"/>
              <w:rPr/>
            </w:pPr>
            <w:r>
              <w:rPr/>
            </w:r>
          </w:p>
        </w:tc>
        <w:tc>
          <w:tcPr>
            <w:tcW w:w="6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занятости населения Алтайского края» на 2013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азвития эффективного рынка труда, обеспечивающего стабильный рост качества занятости и уровня жизни населения Алтайского края</w:t>
            </w:r>
          </w:p>
        </w:tc>
        <w:tc>
          <w:tcPr>
            <w:tcW w:w="65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государственной программы «Содействие занятости населения Алтайского края» на 2015-2020 годы финансировались подпрограмма: «Содействие эффективной занятости населения и социальная поддержка безработных граждан» по направлениям: информирование о положении на рынке труда;  организация ярмарок вакансий и учебных рабочих мест;</w:t>
            </w:r>
          </w:p>
          <w:p>
            <w:pPr>
              <w:pStyle w:val="Normal"/>
              <w:jc w:val="both"/>
              <w:rPr/>
            </w:pPr>
            <w:r>
              <w:rPr/>
              <w:t>социальная адаптация безработных граждан на рынке труда;</w:t>
            </w:r>
          </w:p>
          <w:p>
            <w:pPr>
              <w:pStyle w:val="Normal"/>
              <w:jc w:val="both"/>
              <w:rPr/>
            </w:pPr>
            <w:r>
              <w:rPr/>
              <w:t>профессиональное обучение и дополнительное профессиональное образование безработных граждан, включая обучение в другой местности;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профессиональное обучение и дополнительное профессиональное образование незанятых граждан, которым в соответствии с законодательством Российской Федерации назначена пенсия  по старости и которые стремятся возобновить трудовую деятельность; организация проведения оплачиваемых общественных работ; организация временного трудоустройства безработных граждан, испытывающих трудности в поиске работы (инвалидов; лиц, освобожденных из учреждений, исполняющих наказание в виде лишения свободы; лиц предпенсионного возраста; одиноких и многодетных родителей); организация временного трудоустройства безработных граждан в возрасте от 18 до 20 лет, имеющих среднее профессиональное образование и ищущих работу впервые; организация временного трудоустройства несовершеннолетних граждан в возрасте от 14 до 18 лет в свободное от учебы время; содействие самозанятости безработных граждан; содействие трудоустройству незанятых многодетных родителей и родителей, воспитывающих детей-инвалидов, на оборудованные (оснащенные) для них рабочие места; выплата безработным гражданам пособий по безработице, стипендий в период прохождения профессионального обучения и получения дополнительного профессионального образования по направлению органов службы занятости; обеспечение деятельности краевых государственных казенных учреждений центров занятости населения по предоставлению государственных услуг;</w:t>
            </w:r>
          </w:p>
          <w:p>
            <w:pPr>
              <w:pStyle w:val="Normal"/>
              <w:jc w:val="both"/>
              <w:rPr/>
            </w:pPr>
            <w:r>
              <w:rPr/>
              <w:t>в рамках государственной программы «Дополнительные мероприятия в сфере занятости населения, направленные на снижение напряженности на рынке труда Алтайского края в 2016 году» финансировались направления:</w:t>
            </w:r>
          </w:p>
          <w:p>
            <w:pPr>
              <w:pStyle w:val="Normal"/>
              <w:jc w:val="both"/>
              <w:rPr/>
            </w:pPr>
            <w:r>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их ликвидацией; возмещение работодателям, реализующим программы развития организации (в том числе направленные на импортозамещение, инновации, развитие персонала), расходов на частичную оплату труда работников из числа уволенных из иных организаций в связи с их ликвидацией; обеспечение временной занятости работников, находящихся под риском увольн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 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r>
      <w:tr>
        <w:trPr>
          <w:trHeight w:val="11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меры по снижению напряженности на рынке труда Алтайского края </w:t>
            </w:r>
          </w:p>
          <w:p>
            <w:pPr>
              <w:pStyle w:val="Normal"/>
              <w:rPr/>
            </w:pPr>
            <w:r>
              <w:rPr/>
              <w:t>в 2013 году»</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й занятости и уровня жизни населения Алтайского края</w:t>
            </w:r>
          </w:p>
        </w:tc>
        <w:tc>
          <w:tcPr>
            <w:tcW w:w="6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в Алтайском крае» на 2011 -2015 годы и на перспективу до 2020 год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а территории Алтайского края экономических и организационных основ стимулирования энергосбережения и повышения энергетической эффективност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утратила силу в связи с принятием постановления Администрации Алтайского края от 13.10.2014 №468 </w:t>
            </w:r>
            <w:r>
              <w:rPr>
                <w:b/>
                <w:bCs/>
              </w:rPr>
              <w:t xml:space="preserve"> </w:t>
            </w:r>
            <w:r>
              <w:rPr/>
              <w:t>«Об утверждении государственной программы Алтайского края «Энергоэффективность и развитие электроэнергетики» на 2015-2020»</w:t>
            </w:r>
          </w:p>
        </w:tc>
      </w:tr>
      <w:tr>
        <w:trPr>
          <w:trHeight w:val="84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водоснабжения, водоотведения и очистки сточных вод в Алтайском крае» на 2011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селения Алтайского края питьевой водой, соответствующей требованиям безопасности и безвредност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утратила силу на основании постановления Администрации Алтайского края от 05.11.2014 №508 «Об утверждении государственной программы Алтайского края «Обеспечение</w:t>
            </w:r>
          </w:p>
          <w:p>
            <w:pPr>
              <w:pStyle w:val="Normal"/>
              <w:jc w:val="both"/>
              <w:rPr/>
            </w:pPr>
            <w:r>
              <w:rPr/>
              <w:t xml:space="preserve">населения Алтайского края жилищно-коммунальными услугами» на 2014 - 2020 годы; </w:t>
            </w:r>
          </w:p>
          <w:p>
            <w:pPr>
              <w:pStyle w:val="Normal"/>
              <w:jc w:val="both"/>
              <w:rPr/>
            </w:pPr>
            <w:r>
              <w:rPr/>
              <w:t xml:space="preserve">программа не финансировалась в 2015 году по городу Рубцовску </w:t>
            </w:r>
          </w:p>
        </w:tc>
      </w:tr>
      <w:tr>
        <w:trPr>
          <w:trHeight w:val="14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развития жилищного строительства в Алтайском крае» на 2011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населения Алтайского края доступным, качественным жильем путем реализации механизмов поддержки и реализации жилищного строительства и стимулирования спроса на рынке жилья </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5 году</w:t>
            </w:r>
          </w:p>
        </w:tc>
      </w:tr>
      <w:tr>
        <w:trPr>
          <w:trHeight w:val="19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обращения с отходами производства и потребления на территории Алтайского края» на 2012 -2016 годы и на перспективу до 2020 год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обращения с отходами производства и потребления на территории Алтайского края, уменьшение негативного воздействия отходов на окружающую среду и здоровье населени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государственной программы «Охрана окружающей среды, воспроизводство и рациональное использование природных ресурсов, развитие лесного хозяйства Алтайского края» на 2015-2020 годы, по Подпрограмме «Развитие системы обращения с отходами производства и потребления на территории Алтайского края» 2015-2020: </w:t>
            </w:r>
          </w:p>
          <w:p>
            <w:pPr>
              <w:pStyle w:val="Normal"/>
              <w:jc w:val="both"/>
              <w:rPr/>
            </w:pPr>
            <w:r>
              <w:rPr/>
              <w:t>приобретение транспортных средств для сбора, вывоза ТБО;</w:t>
            </w:r>
          </w:p>
          <w:p>
            <w:pPr>
              <w:pStyle w:val="Normal"/>
              <w:jc w:val="both"/>
              <w:rPr/>
            </w:pPr>
            <w:r>
              <w:rPr/>
              <w:t>выявление и ликвидация несанкционированных мест размещения отходов</w:t>
            </w:r>
          </w:p>
        </w:tc>
      </w:tr>
      <w:tr>
        <w:trPr>
          <w:trHeight w:val="1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одоление последствий ядерных испытаний на Семипалатинском полигоне» на 2011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жизнедеятельности населения края, подвергшегося радиационному воздействию вследствие ядерных испытаний на Семипалатинском полигоне</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Завершен проект в 2015 году, начатый в 2011 году, общей стоимостью - 61246 тыс. руб., из них федеральный бюджет – 39354 тыс. руб., краевой бюджет – 11946 тыс. руб., местный бюджет - 10946 тыс. руб. Общая протяженность введенных тепловых сетей – 1361 п.м.</w:t>
            </w:r>
          </w:p>
        </w:tc>
      </w:tr>
      <w:tr>
        <w:trPr>
          <w:trHeight w:val="16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городского электрического транспорта в Алтайском крае в 2012 -2016 годах»</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подвижного состава   городского электротранспорта и его инфраструктуры в городах Алтайского края и повышение качества предоставления населению транспортных услуг</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четном периоде по городу Рубцовску программа не </w:t>
            </w:r>
          </w:p>
          <w:p>
            <w:pPr>
              <w:pStyle w:val="Normal"/>
              <w:rPr/>
            </w:pPr>
            <w:r>
              <w:rPr/>
              <w:t xml:space="preserve">финансировалась </w:t>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бщественных инициатив и социально ориентированных некоммерческих организаций в Алтайском крае»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нституциональных и инфраструктурных условий развития сектора социально ориентированных некоммерческих организаций для решения задач социально-экономического развития Алтайского кра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лась  в рамках подпрограммы «Поддержка социально ориентированных некоммерческих организаций» государственной программы «Социальная поддержка граждан» на 2014 - 2020: предоставление субсидий на возмещение части затрат, связанных с осуществлением уставной деятельности</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Льготная ипотека для молодых учителей» на 2012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осударственной поддержки (при решении жилищной проблемы) молодым учителям, признанным в установленном порядке нуждающимися в улучшении жилищных условий</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четном периоде по городу Рубцовску программа не </w:t>
            </w:r>
          </w:p>
          <w:p>
            <w:pPr>
              <w:pStyle w:val="Normal"/>
              <w:rPr/>
            </w:pPr>
            <w:r>
              <w:rPr/>
              <w:t xml:space="preserve">финансировалась </w:t>
            </w:r>
          </w:p>
          <w:p>
            <w:pPr>
              <w:pStyle w:val="Normal"/>
              <w:rPr/>
            </w:pPr>
            <w:r>
              <w:rPr/>
            </w:r>
          </w:p>
          <w:p>
            <w:pPr>
              <w:pStyle w:val="Normal"/>
              <w:rPr/>
            </w:pPr>
            <w:r>
              <w:rPr/>
            </w:r>
          </w:p>
          <w:p>
            <w:pPr>
              <w:pStyle w:val="Normal"/>
              <w:rPr/>
            </w:pPr>
            <w:r>
              <w:rPr/>
            </w:r>
          </w:p>
        </w:tc>
      </w:tr>
      <w:tr>
        <w:trPr>
          <w:trHeight w:val="13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Алтайском крае» на 2013 -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к 2020 году уровня смертности, в том числе детской, в результате дорожно-транспортных происшествий  на 25% по сравнению с 2010 годом</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четном периоде по городу Рубцовску программа не </w:t>
            </w:r>
          </w:p>
          <w:p>
            <w:pPr>
              <w:pStyle w:val="Normal"/>
              <w:rPr/>
            </w:pPr>
            <w:r>
              <w:rPr/>
              <w:t xml:space="preserve">финансировалась </w:t>
            </w:r>
          </w:p>
          <w:p>
            <w:pPr>
              <w:pStyle w:val="Normal"/>
              <w:rPr/>
            </w:pPr>
            <w:r>
              <w:rPr/>
            </w:r>
          </w:p>
          <w:p>
            <w:pPr>
              <w:pStyle w:val="Normal"/>
              <w:rPr/>
            </w:pPr>
            <w:r>
              <w:rPr/>
            </w:r>
          </w:p>
        </w:tc>
      </w:tr>
      <w:tr>
        <w:trPr>
          <w:trHeight w:val="375" w:hRule="atLeast"/>
        </w:trPr>
        <w:tc>
          <w:tcPr>
            <w:tcW w:w="14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домственные целевые программы</w:t>
            </w:r>
          </w:p>
        </w:tc>
      </w:tr>
      <w:tr>
        <w:trPr>
          <w:trHeight w:val="8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лодежь Алтая»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регион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лась в рамках подпрограммы «Молодежная политика в Алтайском крае» государственной программы  «Развитие образования и молодежной политики в Алтайском крае» на 2014-2020 годы по направлению проведение детской оздоровительной кампании</w:t>
            </w:r>
          </w:p>
        </w:tc>
      </w:tr>
      <w:tr>
        <w:trPr>
          <w:trHeight w:val="1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и пропаганда здорового образа жизни среди населения Алтайского края» </w:t>
            </w:r>
          </w:p>
          <w:p>
            <w:pPr>
              <w:pStyle w:val="Normal"/>
              <w:rPr/>
            </w:pPr>
            <w:r>
              <w:rPr/>
              <w:t>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здоровья населения посредством снижения негативного влияния поведенческих факторов риска, лежащих в основе неинфекционных заболеваний, травм, отравлений</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в рамка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в Алтайском крае до 2020 года»</w:t>
            </w:r>
          </w:p>
          <w:p>
            <w:pPr>
              <w:pStyle w:val="Normal"/>
              <w:rPr/>
            </w:pPr>
            <w:r>
              <w:rPr/>
            </w:r>
          </w:p>
          <w:p>
            <w:pPr>
              <w:pStyle w:val="Normal"/>
              <w:rPr/>
            </w:pPr>
            <w:r>
              <w:rPr/>
            </w:r>
          </w:p>
        </w:tc>
      </w:tr>
      <w:tr>
        <w:trPr>
          <w:trHeight w:val="8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ое поколение»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восстановление и укрепление здоровья детей</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Охрана здоровья матери и ребенка» государственной программы  «Развитие здравоохранения в Алтайском крае до 2020 года»:</w:t>
            </w:r>
          </w:p>
          <w:p>
            <w:pPr>
              <w:pStyle w:val="Normal"/>
              <w:jc w:val="both"/>
              <w:rPr/>
            </w:pPr>
            <w:r>
              <w:rPr/>
              <w:t>обеспечение детей в течение первого года жизни из малообеспеченных семей молочными смесями, препаратами, не содержащими фенилаланин (закупка аминокислотных смесей и специализированных продуктов питания, не содержащих фенилаланин), лечебными смесями;</w:t>
            </w:r>
          </w:p>
          <w:p>
            <w:pPr>
              <w:pStyle w:val="Normal"/>
              <w:jc w:val="both"/>
              <w:rPr/>
            </w:pPr>
            <w:r>
              <w:rPr/>
              <w:t>капитальный ремонт краевых медицинских организаций детства и родовспоможения (10% от общего количества площадей ежегодно)</w:t>
            </w:r>
          </w:p>
        </w:tc>
      </w:tr>
      <w:tr>
        <w:trPr>
          <w:trHeight w:val="1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медицинских работников»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качества медицинской помощи и повышение ее </w:t>
            </w:r>
          </w:p>
          <w:p>
            <w:pPr>
              <w:pStyle w:val="Normal"/>
              <w:rPr/>
            </w:pPr>
            <w:r>
              <w:rPr/>
              <w:t>доступност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Кадровое обеспечение системы здравоохранения» государственной программы  «Развитие здравоохранения в Алтайском крае до 2020 года»:</w:t>
            </w:r>
          </w:p>
          <w:p>
            <w:pPr>
              <w:pStyle w:val="Normal"/>
              <w:jc w:val="both"/>
              <w:rPr/>
            </w:pPr>
            <w:r>
              <w:rPr/>
              <w:t>обучение специалистов со средним медицинским образованием по программам дополнительного медицинского и фармацевтического образования;  проведение ежегодного конкурса на звание «Лучший врач года», «Лучший провизор», «Лучший по профессии»</w:t>
            </w:r>
          </w:p>
        </w:tc>
      </w:tr>
      <w:tr>
        <w:trPr>
          <w:trHeight w:val="22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сервисного обслуживания, восстановление и приобретение медицинской техники для учреждений здравоохранения Алтайского края»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оказания медицинской помощи населению Алтайского края посредством восстановления медицинской техники и увеличения срока ее эксплуатации, повышения эффективности использования медицинского оборудовани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азвитие здравоохранения в Алтайском крае до 2020 года»: организация сервисного обслуживания, восстановление и приобретение изделий медицинской техники для учреждений здравоохранения Алтайского края</w:t>
            </w:r>
          </w:p>
        </w:tc>
      </w:tr>
      <w:tr>
        <w:trPr>
          <w:trHeight w:val="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тложные меры по предупреждению распространения в Алтайском крае заболевания, вызываемого вирусом иммунодефицита человека (ВИЧ-инфекции)»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ограничение распространения ВИЧ-инфекции среди населения Алтайского края, улучшение качества жизни больных ВИЧ-инфекцией</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азвитие здравоохранения в Алтайском крае до 2020 года»: приобретение и хранение медикаментов для антиретровирусной терапии, диагностических средств для выявления и мониторинга лечения лиц, инфицированных ВИЧ и гепатитами B и C; изготовление информационных материалов по проблемам ВИЧ-инфекции и гепатитов В и С; приобретение диагностикумов для скрининговых исследований на ВИЧ подлежащих контингентов</w:t>
            </w:r>
          </w:p>
        </w:tc>
      </w:tr>
      <w:tr>
        <w:trPr>
          <w:trHeight w:val="30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кцинопрофилактика»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болеваемости лиц, подверженных инфекциям, управляемым средствами иммунопрофилактик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в Алтайском крае до 2020 года»:</w:t>
            </w:r>
          </w:p>
          <w:p>
            <w:pPr>
              <w:pStyle w:val="Normal"/>
              <w:jc w:val="both"/>
              <w:rPr/>
            </w:pPr>
            <w:r>
              <w:rPr/>
              <w:t>внедрение электронных картотек и единых информационных программ по организации иммунопрофилактики; приобретение вакцин для иммунизации по эпидемическим показаниям детского населения Алтайского края; приобретение иммуноглобулинов для иммунопрофилактики среди детского населения Алтайского края; вакцинация в рамках Национального календаря прививок</w:t>
            </w:r>
          </w:p>
        </w:tc>
      </w:tr>
      <w:tr>
        <w:trPr>
          <w:trHeight w:val="66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харный диабет» на 2012-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нижение частоты впервые выявленных осложнений сахарного диабет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государственной программы  «Развитие здравоохранения в Алтайском крае до 2020 года» финансирование не предусматривалось </w:t>
            </w:r>
          </w:p>
        </w:tc>
      </w:tr>
      <w:tr>
        <w:trPr>
          <w:trHeight w:val="5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тложные меры борьбы с туберкулезом в Алтайском крае»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табилизация эпидемиологической ситуации по туберкулезу</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государственной программы  «Развитие здравоохранения в Алтайском крае до 2020 года» финансирование не предусматривалось</w:t>
            </w:r>
          </w:p>
        </w:tc>
      </w:tr>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оказания скорой медицинской помощи жителям Алтайского края»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ности, повышение качества и оперативности оказания скорой медицинской помощи жителям сельских районов и городов Алтайского кра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лась 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азвитие здравоохранения в Алтайском крае до 2020 года»</w:t>
            </w:r>
          </w:p>
        </w:tc>
      </w:tr>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футбола в Алтайском крае» на 2011 -2013 годы </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оздание оптимальных условий для развития детско-юношеского и массового футбола в Алтайском крае</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авершена в  2013 году</w:t>
            </w:r>
          </w:p>
        </w:tc>
      </w:tr>
      <w:tr>
        <w:trPr>
          <w:trHeight w:val="3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образования в Алтайском крае» на 2011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модернизации краевой системы образования и удовлетворения потребностей граждан в доступном и качественном образовани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лась в рамках государственной программы  «Развитие образования и молодежной политики в Алтайском крае» на 2014-2020 годы:</w:t>
            </w:r>
          </w:p>
          <w:p>
            <w:pPr>
              <w:pStyle w:val="Normal"/>
              <w:rPr/>
            </w:pPr>
            <w:r>
              <w:rPr/>
              <w:t>подпрограммы: «Развитие общего и дополнительного образования в Алтайском крае»; «Развитие среднего профессионального образования в Алтайском крае»; «Обеспечение деятельности и развития системы образования в Алтайском крае на основе оценки качества образования»</w:t>
            </w:r>
          </w:p>
        </w:tc>
      </w:tr>
      <w:tr>
        <w:trPr>
          <w:trHeight w:val="7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отдыха и оздоровления детей в Алтайском крае» на 2011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качественного отдыха и оздоровления детей в Алтайском крае</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лась в рамках подпрограммы «Молодежная политика в Алтайском крае» государственной программы  «Развитие образования и молодежной политики в Алтайском крае» на 2014-2020 годы по направлению проведение детской оздоровительной кампании </w:t>
            </w:r>
          </w:p>
        </w:tc>
      </w:tr>
      <w:tr>
        <w:trPr>
          <w:trHeight w:val="16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в Алтайском крае»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авовых, экономических, социальных и организационных условий для развития в Алтайском крае массовой физической культуры и спорта, а также спорта высших достижений</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4 году</w:t>
            </w:r>
          </w:p>
        </w:tc>
      </w:tr>
      <w:tr>
        <w:trPr>
          <w:trHeight w:val="11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Алтайском крае» на 2013 -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уровня смертности и инвалидизации лиц, пострадавших в результате дорожно-транспортных происшествий </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четном периоде по городу Рубцовску программа не </w:t>
            </w:r>
          </w:p>
          <w:p>
            <w:pPr>
              <w:pStyle w:val="Normal"/>
              <w:rPr/>
            </w:pPr>
            <w:r>
              <w:rPr/>
              <w:t xml:space="preserve">финансировалась </w:t>
            </w:r>
          </w:p>
        </w:tc>
      </w:tr>
      <w:tr>
        <w:trPr>
          <w:trHeight w:val="2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муниципальным районам) Алтайского края» на 2012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оздание необходимых условий для обеспечения пожарной безопасности и смягчения последствий пожаров в краевых государственных учреждениях социального обслуживания и управлениях социальной защиты населения по городским округам (муниципальным районам) Алтайского кра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4 году</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 на территории Алтайского края» на 2013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гативного воздействия на окружающую среду</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государственной программы «Охрана окружающей среды, воспроизводство и рациональное использование природных ресурсов, развитие лесного хозяйства Алтайского края» на 2015-2020 годы, по Подпрограмме «Развитие системы обращения с отходами производства и потребления на территории Алтайского края» 2015-2020: </w:t>
            </w:r>
          </w:p>
          <w:p>
            <w:pPr>
              <w:pStyle w:val="Normal"/>
              <w:jc w:val="both"/>
              <w:rPr/>
            </w:pPr>
            <w:r>
              <w:rPr/>
              <w:t>приобретение транспортных средств для сбора, вывоза ТБО;</w:t>
            </w:r>
          </w:p>
          <w:p>
            <w:pPr>
              <w:pStyle w:val="Normal"/>
              <w:jc w:val="both"/>
              <w:rPr/>
            </w:pPr>
            <w:r>
              <w:rPr/>
              <w:t>выявление и ликвидация несанкционированных мест размещения отходов</w:t>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деятельности института мировой юстиции на территории Алтайского края» на 2011 - 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ировой юстиции; создание наиболее благоприятных условий для осуществления правосудия мировыми судьями</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лось в рамках ведомственной целевой программы «Совершенствование деятельности института мировой юстиции на территории Алтайского края» на 2016 – 2018 годы: обеспечение управления информационными услугами справочно-правовых систем;  </w:t>
            </w:r>
          </w:p>
          <w:p>
            <w:pPr>
              <w:pStyle w:val="Normal"/>
              <w:rPr/>
            </w:pPr>
            <w:r>
              <w:rPr/>
              <w:t xml:space="preserve">обеспечение управления знаками почтовой оплаты, оплата услуг почтовой связи;  </w:t>
            </w:r>
          </w:p>
          <w:p>
            <w:pPr>
              <w:pStyle w:val="Normal"/>
              <w:rPr/>
            </w:pPr>
            <w:r>
              <w:rPr/>
              <w:t>обеспечение управления технической поддержкой информационных систем;</w:t>
            </w:r>
          </w:p>
          <w:p>
            <w:pPr>
              <w:pStyle w:val="Normal"/>
              <w:rPr/>
            </w:pPr>
            <w:r>
              <w:rPr/>
              <w:t>обеспечение управления доступом к сети Интернет;</w:t>
            </w:r>
          </w:p>
          <w:p>
            <w:pPr>
              <w:pStyle w:val="Normal"/>
              <w:rPr/>
            </w:pPr>
            <w:r>
              <w:rPr/>
              <w:t xml:space="preserve">обеспечение управления лицензионными программными средствами;  </w:t>
            </w:r>
          </w:p>
          <w:p>
            <w:pPr>
              <w:pStyle w:val="Normal"/>
              <w:rPr/>
            </w:pPr>
            <w:r>
              <w:rPr/>
              <w:t xml:space="preserve">обеспечение управления бланками исполнительных листов;  </w:t>
            </w:r>
          </w:p>
          <w:p>
            <w:pPr>
              <w:pStyle w:val="Normal"/>
              <w:rPr/>
            </w:pPr>
            <w:r>
              <w:rPr/>
              <w:t xml:space="preserve">обеспечение управления бланочной продукцией;  </w:t>
            </w:r>
          </w:p>
          <w:p>
            <w:pPr>
              <w:pStyle w:val="Normal"/>
              <w:rPr/>
            </w:pPr>
            <w:r>
              <w:rPr/>
              <w:t>приобретение расходных материалов к оргтехнике</w:t>
            </w:r>
          </w:p>
        </w:tc>
      </w:tr>
      <w:tr>
        <w:trPr>
          <w:trHeight w:val="24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деятельности органов государственной власти Алтайского края по социально-экономическому развитию Алтайского края»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выполнялось в рамках ведомственной целевой программы «Информационное сопровождение социально -экономического развития Алтайского края и его продвижение в информационном пространстве Российской Федерации» на 2016-2018 годы:</w:t>
            </w:r>
          </w:p>
          <w:p>
            <w:pPr>
              <w:pStyle w:val="Normal"/>
              <w:rPr/>
            </w:pPr>
            <w:r>
              <w:rPr/>
              <w:t xml:space="preserve">подготовка и размещение в федеральных, краевых и муниципальных СМИ, в сетевых изданиях, а также иных интернет-ресурсах материалов тематических проектов, предусмотренных пунктом 4.1 ведомственной целевой программы </w:t>
            </w:r>
          </w:p>
        </w:tc>
      </w:tr>
      <w:tr>
        <w:trPr>
          <w:trHeight w:val="339" w:hRule="atLeast"/>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Государственные программы</w:t>
            </w:r>
          </w:p>
        </w:tc>
      </w:tr>
      <w:tr>
        <w:trPr>
          <w:trHeight w:val="18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программа «Государственная поддержка многодетных семей» на 2015 - 2020 годы финансировалась в отчетном периоде по Подпрограммам:</w:t>
            </w:r>
          </w:p>
          <w:p>
            <w:pPr>
              <w:pStyle w:val="Normal"/>
              <w:rPr/>
            </w:pPr>
            <w:r>
              <w:rPr/>
              <w:t>«Социальная поддержка многодетных семей» на 2015 - 2020 годы;</w:t>
            </w:r>
          </w:p>
          <w:p>
            <w:pPr>
              <w:pStyle w:val="Normal"/>
              <w:rPr/>
            </w:pPr>
            <w:r>
              <w:rPr/>
              <w:t>«Обеспечение жильем многодетных семей» на 2015 - 2020 годы</w:t>
            </w:r>
          </w:p>
        </w:tc>
      </w:tr>
      <w:tr>
        <w:trPr>
          <w:trHeight w:val="8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казание содействия добровольному переселению в Алтайский край соотечественников, проживающих за рубежом» на 2016 - 2020 годы  финансировалась в отчетном периоде по следующим направлениям»:</w:t>
            </w:r>
          </w:p>
          <w:p>
            <w:pPr>
              <w:pStyle w:val="Normal"/>
              <w:rPr/>
            </w:pPr>
            <w:r>
              <w:rPr/>
              <w:t xml:space="preserve">оказание участникам Государственной программы помощи в жилищном обустройстве: информационное содействие в подборе вариантов временного жилищного размещения (гостиница, аренда жилья у физических лиц, общежитие, служебное жилье); информационное содействие; </w:t>
            </w:r>
          </w:p>
          <w:p>
            <w:pPr>
              <w:pStyle w:val="Normal"/>
              <w:rPr/>
            </w:pPr>
            <w:r>
              <w:rPr/>
              <w:t xml:space="preserve">оказание дополнительных мер социальной поддержки семьям участников Государственной программы, имеющим детей: единовременная денежная выплата для подготовки к школе первоклассника из многодетной семьи; ежегодная денежная выплата для подготовки к школе учащихся; </w:t>
            </w:r>
          </w:p>
          <w:p>
            <w:pPr>
              <w:pStyle w:val="Normal"/>
              <w:rPr/>
            </w:pPr>
            <w:r>
              <w:rPr/>
              <w:t>поощрение одаренных (талантливых) студентов – участников Государственной программы</w:t>
            </w:r>
          </w:p>
          <w:p>
            <w:pPr>
              <w:pStyle w:val="Normal"/>
              <w:rPr/>
            </w:pPr>
            <w:r>
              <w:rPr/>
              <w:t>полная (частичная) компенсация студентам – участникам Государственной программы расходов по договорам на оказание платных образовательных услуг</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ддержка и развитие малого и среднего предпринимательства в Алтайском крае» на 2014 - 2020 годы</w:t>
            </w:r>
          </w:p>
          <w:p>
            <w:pPr>
              <w:pStyle w:val="Normal"/>
              <w:rPr/>
            </w:pPr>
            <w:r>
              <w:rPr/>
              <w:t>финансировалась в отчетном периоде по направлению:</w:t>
            </w:r>
          </w:p>
          <w:p>
            <w:pPr>
              <w:pStyle w:val="Normal"/>
              <w:rPr/>
            </w:pPr>
            <w:r>
              <w:rPr/>
              <w:t>возмещение части затрат СМСП на приобретение оборудования в сумме 372,48 из федерального бюджета</w:t>
            </w:r>
          </w:p>
        </w:tc>
      </w:tr>
      <w:tr>
        <w:trPr>
          <w:trHeight w:val="350" w:hRule="atLeast"/>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а муниципального образования</w:t>
            </w:r>
          </w:p>
        </w:tc>
      </w:tr>
      <w:tr>
        <w:trPr>
          <w:trHeight w:val="18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систем коммунальной инфраструктуры в городе Рубцовске» на 2012-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проблемы повышения эффективности и надежности работы коммунальной инфраструктуры путем ее масштабной модернизации и обновления при обеспечении доступности коммунальных ресурсов для потребителей </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авершена в 2015 году</w:t>
            </w:r>
          </w:p>
        </w:tc>
      </w:tr>
      <w:tr>
        <w:trPr>
          <w:trHeight w:val="354" w:hRule="atLeast"/>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целевые программы</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r>
          </w:p>
          <w:p>
            <w:pPr>
              <w:pStyle w:val="Normal"/>
              <w:rPr/>
            </w:pPr>
            <w:r>
              <w:rPr/>
            </w:r>
          </w:p>
          <w:p>
            <w:pPr>
              <w:pStyle w:val="Normal"/>
              <w:rPr/>
            </w:pPr>
            <w:r>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Демографическое развитие города Рубцовска» на 2011 - 2015 годы</w:t>
            </w:r>
          </w:p>
          <w:p>
            <w:pPr>
              <w:pStyle w:val="Normal"/>
              <w:ind w:left="-50" w:hanging="0"/>
              <w:jc w:val="both"/>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созданию благоприятных условий для стабилизации численности и роста  населения  г. Рубцовска к 2016 году</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вершена в 2015 году.</w:t>
            </w:r>
          </w:p>
          <w:p>
            <w:pPr>
              <w:pStyle w:val="Normal"/>
              <w:jc w:val="both"/>
              <w:rPr/>
            </w:pPr>
            <w:r>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color w:val="000000"/>
              </w:rPr>
              <w:t>«Кадровое обеспечение муниципальной системы образования в городе Рубцовске» на 2012 - 2014 годы</w:t>
            </w:r>
            <w:r>
              <w:rPr/>
              <w:t xml:space="preserve"> - </w:t>
            </w:r>
            <w:r>
              <w:rPr>
                <w:i/>
              </w:rPr>
              <w:t>программа завершена в 2013 году</w:t>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i/>
                <w:i/>
              </w:rPr>
            </w:pPr>
            <w:r>
              <w:rPr>
                <w:b/>
                <w:i/>
              </w:rPr>
              <w:t xml:space="preserve"> </w:t>
            </w:r>
            <w:r>
              <w:rPr>
                <w:b/>
                <w:i/>
              </w:rPr>
              <w:t>в настоящее время действует муниципальная</w:t>
            </w:r>
            <w:r>
              <w:rPr>
                <w:i/>
              </w:rPr>
              <w:t xml:space="preserve"> </w:t>
            </w:r>
            <w:r>
              <w:rPr>
                <w:b/>
                <w:i/>
              </w:rPr>
              <w:t>программа  «Развитие муниципальной системы образования города Рубцовска» на 2015 - 2019 годы с подпрограммой «Кадр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развития кадрового потенциала муниципальной системы образования в условиях дальнейшей модернизации государственной образовательной политик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 подпрограмме «Кадры» в отчетном году проведена курсовая подготовка педагогических и руководящих работников системы образования через персонифицированную модель повышения квалификации. Осуществлена выплата стипендии трем студентам, поступившим на педагогические специальности; выплата подъемных 9 молодым специалистам в муниципальных образовательных учреждениях, обеспечение выплаты ежемесячной надбавки к должностному окладу в течение первых трех лет работы молодым педагогам-выпускникам ВУЗов и ССУЗов. Обучено в 2016 году 490 чел. педагогических и руководящих работников системы образования (35 чел. прошли подготовку по направлению «Менеджмент в сфере образования», 76 чел. - как учителя-предметники). Проведен муниципальный этап «Учитель года-2017».</w:t>
            </w:r>
          </w:p>
        </w:tc>
      </w:tr>
      <w:tr>
        <w:trPr>
          <w:trHeight w:val="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color w:val="000000"/>
              </w:rPr>
              <w:t>«Капитальный ремонт многоквартирных домов» на 2012 - 2013 годы</w:t>
            </w:r>
            <w:r>
              <w:rPr/>
              <w:t xml:space="preserve"> - </w:t>
            </w:r>
            <w:r>
              <w:rPr>
                <w:i/>
              </w:rPr>
              <w:t>программа завершена в 2013 году</w:t>
            </w:r>
          </w:p>
          <w:p>
            <w:pPr>
              <w:pStyle w:val="Normal"/>
              <w:ind w:left="-50" w:hanging="0"/>
              <w:jc w:val="both"/>
              <w:rPr>
                <w:b/>
                <w:b/>
                <w:i/>
                <w:i/>
                <w:color w:val="000000"/>
              </w:rPr>
            </w:pPr>
            <w:r>
              <w:rPr>
                <w:b/>
                <w:i/>
              </w:rPr>
              <w:t>в настоящее время действует муниципальная программа «Ремонт и реконструкция объектов муниципального жилищного фонда в городе Рубцовске» на 2015 – 2018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граждан за счет оказания финансовой поддержки управляющих многоквартирными жилыми домами организаций, ТСЖ, ЖСК на проведение капремонта и поддержки инициативы населения по обеспечению сохранности жилого фонда</w:t>
            </w:r>
          </w:p>
        </w:tc>
        <w:tc>
          <w:tcPr>
            <w:tcW w:w="657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новой муниципальной программы в 2016 году осуществлен взнос на капитальный ремонт общего имущества в многоквартирных домах за муниципальный жилищный фонд в сумме 385,8 тыс. руб., погашена кредиторская задолженность за 2014 - 2015 годы в сумме 343,4 тыс. руб. Выполнен текущий ремонт жилого помещения, расположенного по адресу: ул. Дзержинского,16 пом.5/5.</w:t>
            </w:r>
          </w:p>
          <w:p>
            <w:pPr>
              <w:pStyle w:val="11"/>
              <w:snapToGrid w:val="false"/>
              <w:jc w:val="both"/>
              <w:rPr>
                <w:rFonts w:ascii="Times New Roman" w:hAnsi="Times New Roman" w:cs="Times New Roman"/>
                <w:sz w:val="24"/>
                <w:szCs w:val="24"/>
              </w:rPr>
            </w:pPr>
            <w:r>
              <w:rPr>
                <w:rFonts w:cs="Times New Roman" w:ascii="Times New Roman" w:hAnsi="Times New Roman"/>
                <w:sz w:val="24"/>
                <w:szCs w:val="24"/>
              </w:rPr>
              <w:t>Осуществлено долевое финансирование капитального ремонта на сумму 1220,047 тыс. руб.</w:t>
            </w:r>
          </w:p>
        </w:tc>
      </w:tr>
      <w:tr>
        <w:trPr>
          <w:trHeight w:val="3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rPr>
            </w:pPr>
            <w:r>
              <w:rPr/>
              <w:t>«Комплексные меры противодействия злоупотреблению наркотиками и их незаконному обороту в городе Рубцовске» на 2014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ффективной системы профилактики немедицинского потребления наркотиков на территории города Рубцовска</w:t>
            </w:r>
          </w:p>
        </w:tc>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ind w:right="68" w:hanging="0"/>
              <w:jc w:val="both"/>
              <w:rPr/>
            </w:pPr>
            <w:r>
              <w:rPr/>
              <w:t>в рамках реализации муниципальной программы в отчетном году проводились запланированные мероприятия: совещания руководителей муниципальных общеобразовательных, дошкольных учреждений, учреждений дополнительного образования, учреждений культуры и спорта по вопросам профилактики наркомании среди детей и подростков. Организовывались и проводились: «круглые столы», рабочие встречи и другие мероприятия с участием представителей общественных объединений, учебных заведений, учреждений профилактики по проблемам наркомании. Проводилась работа по разработке, изготовлению и распространению печатной, сувенирной продукции, средств наглядной агитации, направленных на профилактику наркомании, пропаганду здорового образа жизни, другие мероприятия с участием представителей общественных объединений, учебных заведений, учреждений профилактики по проблемам наркомании (Молодежный Вело-Фото-Квест "Энергия жизни", посвященный дню города). Проведена профилактическая работа с учащимися общеобразовательных школ города по предупреждению злоупотребления наркотическими средствами и психоактивными веществами (выездная акция по пропаганде здорового образа жизни); организована и проведена антинаркотическая акция "Родительский урок"; организована целенаправленная работа с детьми, входящими в "группу риска", по профилактике наркомании, оказана психолого-педагогическая помощь подросткам и их родителям; организована работа волонтерских групп, наркопостов на базе образовательных учреждений. Проведены  детско-юношестские соревнования: "Карате против наркотиков", "Фестиваль боевых искусств" и др. Прософинансированы Всероссийские соревнования: "Золотая шайба", "Кожаный мяч", "Кросс наций", "Лыжня России". Проведена школа студенческого (волонтерского) актива "Опасность среди нас". Проводилась работа по выявлению на территории города Рубцовска  хозяйствующих субъектов и физических лиц, на земельных участках которых имеются очаги произрастания дикорастущей конопли, и принятию мер по её уничтожению. Проведены фестивали: граффити, брейк-данса, посвященные проблемам наркомании и пропаганде здорового образа жизни.</w:t>
            </w:r>
          </w:p>
        </w:tc>
      </w:tr>
      <w:tr>
        <w:trPr>
          <w:trHeight w:val="5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Модернизация и замена лифтов многоэтажных домов города Рубцовска» на 2012 - 2014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при эксплуатации лифтов на территории города Рубцовск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грамма завершена в 2013 году.</w:t>
            </w:r>
          </w:p>
        </w:tc>
      </w:tr>
      <w:tr>
        <w:trPr>
          <w:trHeight w:val="3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Культура города Рубцовска Алтайского края» на 2014 - 2018 годы -</w:t>
            </w:r>
            <w:r>
              <w:rPr>
                <w:bCs/>
                <w:color w:val="000000"/>
              </w:rPr>
              <w:t xml:space="preserve"> </w:t>
            </w:r>
            <w:r>
              <w:rPr>
                <w:bCs/>
                <w:i/>
                <w:color w:val="000000"/>
              </w:rPr>
              <w:t>программа завершена в 2014 году</w:t>
            </w:r>
          </w:p>
          <w:p>
            <w:pPr>
              <w:pStyle w:val="Normal"/>
              <w:ind w:left="-50" w:hanging="0"/>
              <w:jc w:val="both"/>
              <w:rPr>
                <w:bCs/>
                <w:i/>
                <w:i/>
                <w:color w:val="000000"/>
              </w:rPr>
            </w:pPr>
            <w:r>
              <w:rPr>
                <w:bCs/>
                <w:i/>
                <w:color w:val="000000"/>
              </w:rPr>
            </w:r>
          </w:p>
          <w:p>
            <w:pPr>
              <w:pStyle w:val="Normal"/>
              <w:ind w:left="-50" w:hanging="0"/>
              <w:jc w:val="both"/>
              <w:rPr>
                <w:b/>
                <w:b/>
                <w:i/>
                <w:i/>
                <w:color w:val="000000"/>
                <w:shd w:fill="FFFFFF" w:val="clear"/>
              </w:rPr>
            </w:pPr>
            <w:r>
              <w:rPr>
                <w:b/>
                <w:i/>
                <w:color w:val="000000"/>
                <w:shd w:fill="FFFFFF" w:val="clear"/>
              </w:rPr>
            </w:r>
          </w:p>
          <w:p>
            <w:pPr>
              <w:pStyle w:val="Normal"/>
              <w:ind w:left="-50" w:hanging="0"/>
              <w:jc w:val="both"/>
              <w:rPr>
                <w:b/>
                <w:b/>
                <w:i/>
                <w:i/>
                <w:color w:val="000000"/>
                <w:shd w:fill="FFFFFF" w:val="clear"/>
              </w:rPr>
            </w:pPr>
            <w:r>
              <w:rPr>
                <w:b/>
                <w:i/>
                <w:color w:val="000000"/>
                <w:shd w:fill="FFFFFF" w:val="clear"/>
              </w:rPr>
            </w:r>
          </w:p>
          <w:p>
            <w:pPr>
              <w:pStyle w:val="Normal"/>
              <w:ind w:left="-50" w:hanging="0"/>
              <w:jc w:val="both"/>
              <w:rPr>
                <w:b/>
                <w:b/>
                <w:i/>
                <w:i/>
                <w:color w:val="000000"/>
                <w:shd w:fill="FFFFFF" w:val="clear"/>
              </w:rPr>
            </w:pPr>
            <w:r>
              <w:rPr>
                <w:b/>
                <w:i/>
                <w:color w:val="000000"/>
                <w:shd w:fill="FFFFFF" w:val="clear"/>
              </w:rPr>
            </w:r>
          </w:p>
          <w:p>
            <w:pPr>
              <w:pStyle w:val="Normal"/>
              <w:ind w:left="-50" w:hanging="0"/>
              <w:jc w:val="both"/>
              <w:rPr>
                <w:b/>
                <w:b/>
                <w:i/>
                <w:i/>
                <w:color w:val="000000"/>
                <w:shd w:fill="FFFFFF" w:val="clear"/>
              </w:rPr>
            </w:pPr>
            <w:r>
              <w:rPr>
                <w:b/>
                <w:i/>
                <w:color w:val="000000"/>
                <w:shd w:fill="FFFFFF" w:val="clear"/>
              </w:rPr>
            </w:r>
          </w:p>
          <w:p>
            <w:pPr>
              <w:pStyle w:val="Normal"/>
              <w:ind w:left="-50" w:hanging="0"/>
              <w:jc w:val="both"/>
              <w:rPr/>
            </w:pPr>
            <w:r>
              <w:rPr>
                <w:b/>
                <w:i/>
              </w:rPr>
              <w:t xml:space="preserve">в настоящее время действует муниципальная программа «Развитие культуры и молодежной политики   города Рубцовска» на 2015–2017 годы с подпрограммой «Культура города Рубцовска»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культурного  наследия  и развитие  культуры и искусства  в городе Рубцовске Алтайского края.</w:t>
            </w:r>
          </w:p>
        </w:tc>
        <w:tc>
          <w:tcPr>
            <w:tcW w:w="65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в соответствии с мероприятиями данной подпрограммы в отчетном году в четырех городских учреждениях культурно-досугового типа (КЦ «Театр им. А.К. Брахмана», ДЮДК «Черемушки», Городской Дворец культуры, ДК «Алтайсельмаш») для более 90 тыс. зрителей организовано и проведено 959 платных мероприятий. Для улучшения качества работы учреждений культуры из внебюджетных средств приобретены материалы для ремонта системы водоснабжения и отопительной системы, приобретены мебель и тех.средства, проведен ремонт электрощита. В течение 2016 года велась работа по привлечению потенциальных получателей услуг парков и базы отдыха: работа по наполнению сайтов, подготовительные хозяйственные работы: реализовано 93245 билетов на аттракционы; реализовано  путевок на 851 чел. (3680 ночевок). В учреждениях музейного типа для посетителей проведено 922 выставки и творческих мероприятий, проведена акция «Музейная ночь» - количество платных посещений составило 10556 чел. За 2016 год было проведено 285 спектаклей, количество обслуженных зрителей – 39,6 тыс. чел. </w:t>
            </w:r>
          </w:p>
        </w:tc>
      </w:tr>
      <w:tr>
        <w:trPr>
          <w:trHeight w:val="3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Молодёжь города Рубцовска» на 2012 - 2014 годы - </w:t>
            </w:r>
            <w:r>
              <w:rPr>
                <w:i/>
              </w:rPr>
              <w:t>программа завершена в 2014 году</w:t>
            </w:r>
          </w:p>
          <w:p>
            <w:pPr>
              <w:pStyle w:val="Normal"/>
              <w:ind w:left="-50" w:hanging="0"/>
              <w:jc w:val="both"/>
              <w:rPr>
                <w:i/>
                <w:i/>
              </w:rPr>
            </w:pPr>
            <w:r>
              <w:rPr>
                <w:i/>
              </w:rPr>
            </w:r>
          </w:p>
          <w:p>
            <w:pPr>
              <w:pStyle w:val="Normal"/>
              <w:ind w:left="-50" w:hanging="0"/>
              <w:jc w:val="both"/>
              <w:rPr/>
            </w:pPr>
            <w:r>
              <w:rPr/>
            </w:r>
          </w:p>
          <w:p>
            <w:pPr>
              <w:pStyle w:val="Normal"/>
              <w:ind w:left="-50" w:hanging="0"/>
              <w:jc w:val="both"/>
              <w:rPr>
                <w:b/>
                <w:b/>
                <w:i/>
                <w:i/>
              </w:rPr>
            </w:pPr>
            <w:r>
              <w:rPr>
                <w:b/>
                <w:i/>
              </w:rPr>
              <w:t xml:space="preserve"> </w:t>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pPr>
            <w:r>
              <w:rPr>
                <w:b/>
                <w:i/>
              </w:rPr>
              <w:t>в настоящее время действует муниципальная программа «Развитие культуры и молодежной политики города Рубцовска Алтайского края» на 2015-2017 годы с подпрограммой «Молодежь города Рубцовск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ловий для успешного развития потенциала молодежи и ее эффективной самореализации в интересах социально - экономического, общественно - политического  и культурного развития город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данной подпрограммы в отчетном году проведен комплекс мероприятий, направленных на стимулирование гражданской активности и ответственности молодежи, формирование установок толерантного сознания, профилактику ксенофобии, национальной и религиозной нетерпимости (Месячник, посвященный Дню защитника Отечества; агитпробег «Фронтовых бригад»; краевой семинар, посвященный Международному Дню Памяти, 29-ой годовщине катастрофы на Чернобыльской АЭС; памятное мероприятие, посвященный 26-ой годовщине вывода Советских войск из Демократической Республики Афганистан). Проведены мероприятия по развитию городской системы патриотического воспитания молодежи (Городской конкурс военно-патриотических стенгазет, посвященного Дню защитника Отечества, среди учебных заведений города; городские соревнования «Турнир допризывника», посвященных Дню защитника Отечества, агитпробег «Юность, опаленная войной», акция «Георгиевская ленточка», акция «Бессмертный полк»). Организованы межмуниципальные образовательные мероприятия (форумов, слётов и т.п.) в городе (городской молодежный фестиваль  художественного творчества «СОФИТ-2016», посвященный Году кино в России; мероприятия, посвященные Дню молодежи; вокальный конкурс «Караоке-Батл», посвященный Году российского кино). Проведены мероприятия по поддержке и развитию движения студенческих отрядов в муниципальном образовании город Рубцовск Алтайского края (юбилейный концерт, посвященный 5-летию строительного отряда «Авантаж»; закрытие третьего трудового семестра студенческих отрядов города Рубцовска; торжественное мероприятие встреча поколений «Время выбрало нас», посвященное Дню рождения комсомола). Продолжено развитие добровольческой деятельности молодёжи, создание условий для деятельности молодёжных общественных объединений и некоммерческих организаций (добровольческая акция «Весенняя неделя добра, общегородские субботники по благоустройству и озеленению города, помощь ветеранам ВОВ, инвалидам и пенсионерам (отработано 40 адресов), работа добровольцев по благоустройству памятников).</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Обеспечение жильем или улучшение жилищных условий молодых семей в городе Рубцовске» на 2011 - 2015 годы - </w:t>
            </w:r>
            <w:r>
              <w:rPr>
                <w:i/>
              </w:rPr>
              <w:t>программа завершена в 2015 году</w:t>
            </w:r>
          </w:p>
          <w:p>
            <w:pPr>
              <w:pStyle w:val="Normal"/>
              <w:ind w:left="-50" w:hanging="0"/>
              <w:jc w:val="both"/>
              <w:rPr>
                <w:b/>
                <w:b/>
                <w:i/>
                <w:i/>
              </w:rPr>
            </w:pPr>
            <w:r>
              <w:rPr>
                <w:b/>
                <w:i/>
              </w:rPr>
            </w:r>
          </w:p>
          <w:p>
            <w:pPr>
              <w:pStyle w:val="Normal"/>
              <w:ind w:left="-50" w:hanging="0"/>
              <w:jc w:val="both"/>
              <w:rPr/>
            </w:pPr>
            <w:r>
              <w:rPr>
                <w:b/>
                <w:i/>
              </w:rPr>
              <w:t>в настоящее время действует муниципальная программа «Обеспечение жильем или улучшение жилищных условий молодых семей в городе Рубцовске» на 2016 -2020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м 2016 году в рамках реализации мероприятий новой муниципальной программы за счет средств бюджета города, краевого и федерального бюджетов предоставлена государственная поддержка 15 молодым семьям - участникам муниципальной программы, из них 7 семей использовали ипотечный жилищные кредиты и займы. Из общего количества молодых семей, участвующих в программе по обеспечению жильем или улучшению жилищных условий, одна семья направила социальную выплату на строительство жилого дома в 101,9 кв.м; 6 семей приобрели жильё общей площадью 492,2 кв.м на первичном рынке; 8 семей приобрели жилье на вторичном рынке  общей площадью 489,6 кв.м.</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Переселение граждан из аварийного жилищного фонда в городе Рубцовске» на 2013 - 2015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граждан города; переселение граждан из многоквартирных домов в установленном порядке признанных аварийными до 01.01.2012  и подлежащих сносу в связи с физическим износом в процессе эксплуатаци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этапа на 2014 - 2016 годы муниципальной программы в отчетном году переселено из жилых помещений многоквартирных домов, признанных в установленном порядке аварийными и подлежащими сносу, 125 человек в 46 жилых помещений общей площадью 2166,74 кв.м.</w:t>
            </w:r>
          </w:p>
          <w:p>
            <w:pPr>
              <w:pStyle w:val="Normal"/>
              <w:jc w:val="both"/>
              <w:rPr/>
            </w:pPr>
            <w:r>
              <w:rPr/>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овышение безопасности дорожного движения в г. Рубцовске» на 2011 - 2015 годы - </w:t>
            </w:r>
            <w:r>
              <w:rPr>
                <w:i/>
              </w:rPr>
              <w:t>программа завершена в 2014 году</w:t>
            </w:r>
          </w:p>
          <w:p>
            <w:pPr>
              <w:pStyle w:val="Normal"/>
              <w:ind w:left="-50" w:hanging="0"/>
              <w:jc w:val="both"/>
              <w:rPr/>
            </w:pPr>
            <w:r>
              <w:rPr>
                <w:b/>
                <w:i/>
              </w:rPr>
              <w:t>в настоящее время действует муниципальная программа «Повышение безопасности дорожного движения в г. Рубцовске» на 2015 - 2020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количества дорожно-транспортных происшествий с пострадавшими на дорогах города и сокращение количества лиц, погибших в результате дорожно-транспортных происшествий</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новой муниципальной программы выполнены следующие работы: приобретено в отчетном году и установлено на улицах города Рубцовска 109 дорожных знаков, установлено 19,5 м пешеходных ограждений перильного типа, нанесено 47848,6 погонных метров дорожной разметки. в 2016 году в сравнении с 2015 годом снизились случаи смерти на 75%, а получения травм детьми снижено на 43,5%.</w:t>
            </w:r>
          </w:p>
        </w:tc>
      </w:tr>
      <w:tr>
        <w:trPr>
          <w:trHeight w:val="8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овышение инвестиционной привлекательности муниципального образования город Рубцовск Алтайского края» на 2014-2016 годы - </w:t>
            </w:r>
            <w:r>
              <w:rPr>
                <w:i/>
              </w:rPr>
              <w:t>программа завершена в 2014 году</w:t>
            </w:r>
          </w:p>
          <w:p>
            <w:pPr>
              <w:pStyle w:val="Normal"/>
              <w:ind w:left="-50" w:hanging="0"/>
              <w:jc w:val="both"/>
              <w:rPr/>
            </w:pPr>
            <w:r>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pPr>
            <w:r>
              <w:rPr>
                <w:b/>
                <w:i/>
              </w:rPr>
              <w:t>в настоящее время действует муниципальная программа «Повышение инвестиционной привлекательности муниципального образования город Рубцовск Алтайского края» на 2015-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истемной работы по привлечению инвестиций на территорию города для улучшения его социально - экономического состояния</w:t>
            </w:r>
          </w:p>
        </w:tc>
        <w:tc>
          <w:tcPr>
            <w:tcW w:w="6571" w:type="dxa"/>
            <w:tcBorders>
              <w:top w:val="single" w:sz="4" w:space="0" w:color="000000"/>
              <w:left w:val="single" w:sz="4" w:space="0" w:color="000000"/>
              <w:bottom w:val="single" w:sz="4" w:space="0" w:color="000000"/>
              <w:right w:val="single" w:sz="4" w:space="0" w:color="000000"/>
            </w:tcBorders>
          </w:tcPr>
          <w:p>
            <w:pPr>
              <w:pStyle w:val="NoSpacing"/>
              <w:jc w:val="both"/>
              <w:rPr/>
            </w:pPr>
            <w:r>
              <w:rPr/>
              <w:t>за 2016 год в рамках муниципальной программы МБУ «Рубцовский бизнес-инкубатор» разработало: положение о Попечительском совете; техническое задание на  оборудование; подготовлен  перечень необходимого офисного оборудования и локальная смета на оснащение инкубатора оборудованием; подготовлен проект и предварительная смета на ремонт помещений. По регламентации работы взаимодействия инвесторов и муниципального образования город Рубцовск Алтайского края выдано 605 разрешений на проведение земельных работ для прокладки коммуникаций. Проведен мониторинг бюджетных проектов и мероприятий по строительству (капремонту) социально значимых объектов города по установленным ГУЭиИ формам к ежеквартальному отчету о социально-экономическом развитии города Рубцовска. Обновлены (по итогам каждого квартала): реестр производственных площадок, земельных участков для размещения на них объектов инвестиционной деятельности на территории города; реестр инвестиционных предложений для реализации на территории города; перечень инвестиционных проектов, реализуемых на территории города; обновленная версия инвестиционного паспорта по итогам 2015 года, ч.1 и ч.2 размещены в разделе «Инвесторам» на официальном сайте Администрации города Рубцовска. Сформированы 3 земельных участка  и проведен их кадастровый учет для строительства производственных, коммунально-складских предприятий, производств и школы; проведены электронные торги по третьему участку, определены исполнители для межевания земельного участка для строительства школы.</w:t>
            </w:r>
          </w:p>
        </w:tc>
      </w:tr>
      <w:tr>
        <w:trPr>
          <w:trHeight w:val="8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овышение противопожарной устойчивости города Рубцовска» на 2011 - 2015 годы - </w:t>
            </w:r>
            <w:r>
              <w:rPr>
                <w:i/>
              </w:rPr>
              <w:t>программа завершена в 2014 год</w:t>
            </w:r>
          </w:p>
          <w:p>
            <w:pPr>
              <w:pStyle w:val="Normal"/>
              <w:ind w:left="-50" w:hanging="0"/>
              <w:jc w:val="both"/>
              <w:rPr>
                <w:b/>
                <w:b/>
                <w:i/>
                <w:i/>
              </w:rPr>
            </w:pPr>
            <w:r>
              <w:rPr/>
              <w:t xml:space="preserve"> </w:t>
            </w:r>
            <w:r>
              <w:rPr>
                <w:b/>
                <w:i/>
              </w:rPr>
              <w:t>в настоящее время действует муниципальная программа «</w:t>
            </w:r>
            <w:r>
              <w:rPr>
                <w:b/>
                <w:i/>
                <w:color w:val="000000"/>
                <w:shd w:fill="FFFFFF" w:val="clear"/>
              </w:rPr>
              <w:t>Повышение безопасности жизнедеятельности населения и территории города Рубцовска» на 2015 - 2019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способствующих укреплению противопожарной устойчивости города;</w:t>
            </w:r>
          </w:p>
          <w:p>
            <w:pPr>
              <w:pStyle w:val="Normal"/>
              <w:jc w:val="both"/>
              <w:rPr/>
            </w:pPr>
            <w:r>
              <w:rPr/>
              <w:t>повышение уровня защиты населения и территории города от пожаров</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отчетный период МКУ «Управление по делам ГОЧС г. Рубцовска» в рамках реализации новой муниципальной программы были </w:t>
            </w:r>
            <w:r>
              <w:rPr>
                <w:color w:val="000000"/>
                <w:shd w:fill="FFFFFF" w:val="clear"/>
              </w:rPr>
              <w:t xml:space="preserve">приведены в рабочее состояние пожарные гидранты; </w:t>
            </w:r>
            <w:r>
              <w:rPr/>
              <w:t xml:space="preserve">на ремонт </w:t>
            </w:r>
            <w:r>
              <w:rPr>
                <w:color w:val="000000"/>
                <w:shd w:fill="FFFFFF" w:val="clear"/>
              </w:rPr>
              <w:t xml:space="preserve">неисправных пожарных </w:t>
            </w:r>
            <w:r>
              <w:rPr/>
              <w:t>гидрантов затрачено 100 тыс. руб. средств бюджета города, 20 тыс. руб.  - на приобретение памяток и бланков визуального оповещения населения о чрезвычайных ситуациях.</w:t>
            </w:r>
          </w:p>
          <w:p>
            <w:pPr>
              <w:pStyle w:val="Normal"/>
              <w:jc w:val="both"/>
              <w:rPr/>
            </w:pPr>
            <w:r>
              <w:rPr/>
              <w:t xml:space="preserve"> </w:t>
            </w:r>
          </w:p>
        </w:tc>
      </w:tr>
      <w:tr>
        <w:trPr>
          <w:trHeight w:val="8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Поддержка и развитие малого и среднего предпринимательства в городе Рубцовске» на 2014-2016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развития малого и среднего предпринимательства во всех отраслях экономики и увеличение количества лиц, занятых в малом и среднем бизнесе в городе Рубцовске </w:t>
            </w:r>
          </w:p>
          <w:p>
            <w:pPr>
              <w:pStyle w:val="Normal"/>
              <w:jc w:val="both"/>
              <w:rPr/>
            </w:pPr>
            <w:r>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мероприятиями муниципальной программы за счет финансирования из бюджета города в отчетном году проведен ежегодный конкурс «Лучший предприниматель года», организованы общегородские мероприятия, посвященные празднованию Дня российского предпринимательства, организованы и проведены мероприятия, посвященные празднованию Дня работников торговли, бытового обслуживания населения. Обеспечена деятельность информационно-консультационного центра поддержки предпринимателей.</w:t>
            </w:r>
          </w:p>
        </w:tc>
      </w:tr>
      <w:tr>
        <w:trPr>
          <w:trHeight w:val="8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рофилактика преступлений и иных правонарушений в городе Рубцовске Алтайского края» на 2012 - 2014 годы - </w:t>
            </w:r>
            <w:r>
              <w:rPr>
                <w:i/>
              </w:rPr>
              <w:t>программа завершена в 2014 году</w:t>
            </w:r>
          </w:p>
          <w:p>
            <w:pPr>
              <w:pStyle w:val="Normal"/>
              <w:ind w:left="-50" w:hanging="0"/>
              <w:jc w:val="both"/>
              <w:rPr>
                <w:i/>
                <w:i/>
              </w:rPr>
            </w:pPr>
            <w:r>
              <w:rPr>
                <w:i/>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pPr>
            <w:r>
              <w:rPr>
                <w:b/>
                <w:i/>
              </w:rPr>
              <w:t>в настоящее время действует муниципальная программа «Профилактика преступлений и иных правонарушений в городе Рубцовске Алтайского края» на 2015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системы профилактики правонарушений,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 повышение роли и ответственности органов государственной власти, территориальных органов федеральных органов исполнительной власти, органов местного самоуправления в профилактике правонарушений и борьбе с преступностью </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запланированных мероприятий по профилактике преступлений и правонарушений среди граждан города в отчетном году проводились </w:t>
            </w:r>
            <w:r>
              <w:rPr>
                <w:bCs/>
                <w:color w:val="000000"/>
              </w:rPr>
              <w:t>мероприятия по повышению престижа замещающих семей и развитие института замещающих семей: проведен фестиваль замещающих семей «Семейный вернисаж»; за успехи в воспитании детей 12 опекунов отмечены благодарственными письмами органа опеки и попечительства Администрации города (ООиП). В отчетном году в ООиП о постановке на учет в качестве кандидатов в опекуны и приемные родители обратилось 54 гражданина города. В связи с развитием института замещающих семей снизилось количество случаев повторного сиротства. За 2016 год на территории города Рубцовска зарегистрировано 2708 преступлений, что меньше чем в 2015 году на 2,5 процентных пункта. Удельный вес преступлений совершенных несовершеннолетними в общественной структуре преступности в 2016 году составил 2,1% (в 2015 - 3%), снижение составило 0,9%. Удельный вес преступлений, совершенных лицами, ранее совершавшими преступления, в структуре общей преступности в 2016 году составил 71,1% (в 2015 году - 67,9%) - рост составил 3,2%. Количество преступлений, совершенных на улицах и других общественных местах в 2016 году составило 836 преступлений  (в 2015 году -992), снижение составило 15,7%. В 2016 году совершено 774 преступления совершенных лицами в состоянии алкогольного, наркотического и иных видов опьянения - снижение составило 7,8%.</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Профилактика экстремизма, а также минимизация и (или) ликвидация последствий проявлений экстремизма на территории города Рубцовска» на 2013 - 2016 годы</w:t>
            </w:r>
            <w:r>
              <w:rPr>
                <w:bCs/>
                <w:color w:val="000000"/>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эффективной системы мер антиэкстремистской направленности, предупреждение экстремистских проявлений на территории города Рубцовска, в т.ч. минимизация преступлений в данной сфере; создание условий для формирования толерантности и межкультурной коммуникативности в молодежной среде</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 рамках программы в отчетном году организованы и проведены: конкурс социальной рекламы для размещения готовой продукции в учебных заведениях, на улицах города. Проведены мониторинги посещаемости сайтов и запросов в поисковые системы, содержащих экстремистскую тематику в образовательных учреждениях, с целью дополнения списка ресурсов в контентфильтрах; мониторинг территории муниципального образования  на предмет выявления фактов осквернения зданий и иных сооружений, в том числе, посредством нанесения на них нацистской атрибутики (символики), лозунгов и уничтожение нацистской атрибутики (символики), экстремистских лозунгов. В школах города проведены классные часы к дате 2 апреля - День единения народов. Постоянно осуществляется публикация анонсов мероприятий по профилактике борьбы с экстремизмом на официальных сайтах учреждений в сети Интернет. Проведены занятия с  учащимися образовательных учреждений по изучению норм законодательства, предусматривающего ответственность за националистические и иные экстремистские проявления; циклы тематических бесед с ролевыми играми «Знать до, а не после»; организованы беседы с представителями правоохранительных органов по тематике «Ответственность несовершеннолетних за участие в правонарушениях, имеющих признаки проявлений экстремизма и терроризма»; проведены тематические массовых мероприятия, направленные на воспитание толерантности. Организована работа комиссии по профилактике экстремизма, а также минимизации и (или) ликвидации последствий проявлений экстремизма на территории города Рубцовска. Проведены совещания с руководителями муниципальных общеобразовательных, дошкольных учреждений, учреждений дополнительного образования, учреждений культуры и спорта по вопросам профилактики экстремизма среди детей, подростков и их родителей. Проведен цикл познавательных программ для учащихся общеобразовательных школ «Вокруг света за один час», национально-культурных фестивалей и мероприятий, направленных на развитие диалога культур (потрачено 20 тыс. руб. бюджетных средств). Организованы и проведены: «круглый стол», рабочие встречи с участием представителей конфессий, общественных объединений, представителей учебных заведений по проблемам укрепления нравственного здоровья и профилактики ксенофобии в обществе. Фирмой «Выбор» изготовлены листовки профилактической направленности на сумму 0,9 тыс. руб. В школах города оформлены стенды-уголки «Многонациональность населения  Алтайского края».</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градостроительства в городе Рубцовске» на 2011 - 2015 годы - </w:t>
            </w:r>
            <w:r>
              <w:rPr>
                <w:i/>
              </w:rPr>
              <w:t>программа завершена в 2014 году</w:t>
            </w:r>
            <w:r>
              <w:rPr/>
              <w:t xml:space="preserve"> </w:t>
            </w:r>
          </w:p>
          <w:p>
            <w:pPr>
              <w:pStyle w:val="Normal"/>
              <w:ind w:left="-50" w:hanging="0"/>
              <w:jc w:val="both"/>
              <w:rPr/>
            </w:pPr>
            <w:r>
              <w:rPr>
                <w:b/>
                <w:i/>
              </w:rPr>
              <w:t>в настоящее время действует муниципальная программа «Развитие градостроительства в городе Рубцовске» на 2015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решению вопросов местного значения в области градостроительства. </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мероприятий новой муниципальной программы в 2016 году получена документация для подготовки земельных участков для проведения торгов, получены и внесены сведения о 2371 правообладателе земельных участков, о границах 2002 земельных участков. План на 2016 год по обеспеченности жилых зон документацией о планировке территории и обеспеченности населения города территориями озеленения общего пользования (по проектам) выполнен на 100%.</w:t>
            </w:r>
          </w:p>
        </w:tc>
      </w:tr>
      <w:tr>
        <w:trPr>
          <w:trHeight w:val="5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деятельности муниципальных библиотек города Рубцовска»  на 2013 - 2015 годы - </w:t>
            </w:r>
            <w:r>
              <w:rPr>
                <w:i/>
              </w:rPr>
              <w:t>программа завершена в 2014 году</w:t>
            </w:r>
          </w:p>
          <w:p>
            <w:pPr>
              <w:pStyle w:val="Normal"/>
              <w:ind w:left="-50" w:hanging="0"/>
              <w:jc w:val="both"/>
              <w:rPr/>
            </w:pPr>
            <w:r>
              <w:rPr/>
              <w:t xml:space="preserve"> </w:t>
            </w:r>
            <w:r>
              <w:rPr>
                <w:b/>
                <w:i/>
              </w:rPr>
              <w:t>в настоящее время действует</w:t>
            </w:r>
            <w:r>
              <w:rPr/>
              <w:t xml:space="preserve"> </w:t>
            </w:r>
            <w:r>
              <w:rPr>
                <w:b/>
                <w:i/>
              </w:rPr>
              <w:t>муниципальная программа «Развитие культуры и молодежной политики города Рубцовска Алтайского края» на 2015 - 2017 годы с  подпрограммой «Культура города Рубцовска»</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чтение, книгу и электронные носители информации создать среду для интеллектуального и духовного развития рубцовчан, отвечающую их возрастным, социокультурным и индивидуальным особенностям, способствовать социальному и культурному развитию города Рубцовск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мероприятий по увеличению количества посещений библиотек подпрограммы «Культура города Рубцовска» в отчетном году </w:t>
            </w:r>
            <w:r>
              <w:rPr>
                <w:color w:val="000000"/>
              </w:rPr>
              <w:t xml:space="preserve">муниципальным бюджетным учреждением культуры «Библиотечная информационная система» города Рубцовска </w:t>
            </w:r>
            <w:r>
              <w:rPr/>
              <w:t>регулярно организуются и проводятся творческие мероприятия (творческие мастерские, познавательные и конкурсные программы, чтения вслух).</w:t>
            </w:r>
          </w:p>
          <w:p>
            <w:pPr>
              <w:pStyle w:val="Normal"/>
              <w:jc w:val="both"/>
              <w:rPr/>
            </w:pPr>
            <w:r>
              <w:rPr/>
              <w:t>Количество посещений библиотек в 2016 году составило 320,2 тыс. человек, число детей, пользующихся библиотеками - 19,1 тыс. человек.</w:t>
            </w:r>
          </w:p>
          <w:p>
            <w:pPr>
              <w:pStyle w:val="Normal"/>
              <w:jc w:val="both"/>
              <w:rPr>
                <w:bCs/>
                <w:color w:val="000000"/>
              </w:rPr>
            </w:pPr>
            <w:r>
              <w:rPr/>
              <w:t>Из внебюджетных средств для библиотечной системы города приобретены мебель, технические средства</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дошкольного образования в городе Рубцовске» на 2012 - 2015 годы - </w:t>
            </w:r>
            <w:r>
              <w:rPr>
                <w:i/>
              </w:rPr>
              <w:t>программа завершена в 2014 году</w:t>
            </w:r>
          </w:p>
          <w:p>
            <w:pPr>
              <w:pStyle w:val="Normal"/>
              <w:ind w:left="-50" w:hanging="0"/>
              <w:jc w:val="both"/>
              <w:rPr/>
            </w:pPr>
            <w:r>
              <w:rPr/>
              <w:t xml:space="preserve"> </w:t>
            </w:r>
          </w:p>
          <w:p>
            <w:pPr>
              <w:pStyle w:val="Normal"/>
              <w:ind w:left="-50" w:hanging="0"/>
              <w:jc w:val="both"/>
              <w:rPr/>
            </w:pPr>
            <w:r>
              <w:rPr>
                <w:b/>
                <w:i/>
              </w:rPr>
              <w:t>в настоящее время действует муниципальная</w:t>
            </w:r>
            <w:r>
              <w:rPr>
                <w:i/>
              </w:rPr>
              <w:t xml:space="preserve"> </w:t>
            </w:r>
            <w:r>
              <w:rPr>
                <w:b/>
                <w:i/>
              </w:rPr>
              <w:t>программа  «Развитие муниципальной системы образования города Рубцовска» на 2015 - 2019 годы с подпрограммой 1. «Развитие дошкольного обра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модернизации системы дошкольного образования в городе Рубцовске и удовлетворение потребности граждан в доступном и качественном дошкольном образовании</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В рамках реализации данной подпрограммы</w:t>
            </w:r>
            <w:r>
              <w:rPr>
                <w:bCs/>
                <w:color w:val="000000"/>
              </w:rPr>
              <w:t xml:space="preserve"> в отчетном периоде </w:t>
            </w:r>
            <w:r>
              <w:rPr>
                <w:color w:val="000000"/>
              </w:rPr>
              <w:t>продолжена реализация образовательной программы дошкольного образования - муниципальное задание по данному направлению выполнено на 100%. Доля детей в возрасте 2-7 лет, получающих услугу дошкольного образования в МДОУ города  составила 76,3%  к общей численности детей в возрасте 2-7 лет, что на 12,2 процентных пункта больше запланированного на 2016 год. Проведена оплата пожарной сигнализации и кнопки тревожного вызова в дошкольных учреждениях. Осуществлено материально-техническое оснащение МАДОУ "Жар-птица" (мебель, мягкий инвентарь, игрушки)</w:t>
            </w:r>
          </w:p>
        </w:tc>
      </w:tr>
      <w:tr>
        <w:trPr>
          <w:trHeight w:val="8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системы летнего отдыха, оздоровления и занятости детей и подростков в городе Рубцовске» на 2012 – 2014 годы - </w:t>
            </w:r>
            <w:r>
              <w:rPr>
                <w:i/>
              </w:rPr>
              <w:t>программа завершена в 2014 году</w:t>
            </w:r>
          </w:p>
          <w:p>
            <w:pPr>
              <w:pStyle w:val="Normal"/>
              <w:ind w:left="-50" w:hanging="0"/>
              <w:jc w:val="both"/>
              <w:rPr/>
            </w:pPr>
            <w:r>
              <w:rPr/>
              <w:t xml:space="preserve"> </w:t>
            </w:r>
            <w:r>
              <w:rPr>
                <w:b/>
                <w:i/>
              </w:rPr>
              <w:t>в настоящее время действует муниципальная программа «Развитие муниципальной системы образования города Рубцовска» на 2015 - 2017 годы, с подпрограммой 4. «Создание условий для организации отдыха, оздоровления и занятости детей и подростков»</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авовых,  экономических  и организационных  условий, направленных   на сохранение  и стабилизацию  системы  летнего  отдыха, оздоровления, занятости детей и подростков  в современных условиях</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данной подпрограммы  в отчетном периоде реализованы мероприятия по функционированию загородных оздоровительных лагерей, а также лагерей дневного пребывания при школах:</w:t>
            </w:r>
            <w:r>
              <w:rPr>
                <w:bCs/>
                <w:color w:val="000000"/>
              </w:rPr>
              <w:t xml:space="preserve"> </w:t>
            </w:r>
            <w:r>
              <w:rPr>
                <w:color w:val="000000"/>
              </w:rPr>
              <w:t>приобретено оборудование и произведен ремонт оздоровительных лагерей. Организован отдых, оздоровление детей и подростков в каникулярное и внеурочное время. Выплачена компенсация части стоимости путевок. Доля детей, охваченных организованным отдыхом и оздоровлением в лагерях дневного пребывания детей, загородных оздоровительных лагерях и др., составила 65,6%, что на 29,6 процентных пункта выше планового значения (или 8344 человека).</w:t>
            </w:r>
          </w:p>
          <w:p>
            <w:pPr>
              <w:pStyle w:val="Normal"/>
              <w:jc w:val="both"/>
              <w:rPr/>
            </w:pPr>
            <w:r>
              <w:rPr>
                <w:color w:val="000000"/>
              </w:rPr>
              <w:t>Организовано временное трудоустройство 176 несовершеннолетних граждан города в возрасте 14-18 лет в муниципальные образовательные организации города</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театрального дела в городе Рубцовске» на 2014 – 2016 годы - </w:t>
            </w:r>
            <w:r>
              <w:rPr>
                <w:i/>
              </w:rPr>
              <w:t>программа завершена в 2014 году</w:t>
            </w:r>
          </w:p>
          <w:p>
            <w:pPr>
              <w:pStyle w:val="Normal"/>
              <w:ind w:left="-50" w:hanging="0"/>
              <w:jc w:val="both"/>
              <w:rPr/>
            </w:pPr>
            <w:r>
              <w:rPr/>
              <w:t xml:space="preserve"> </w:t>
            </w:r>
            <w:r>
              <w:rPr>
                <w:b/>
                <w:i/>
              </w:rPr>
              <w:t>в настоящее время действует</w:t>
            </w:r>
            <w:r>
              <w:rPr/>
              <w:t xml:space="preserve"> </w:t>
            </w:r>
            <w:r>
              <w:rPr>
                <w:b/>
                <w:i/>
              </w:rPr>
              <w:t>муниципальная программа «Развитие культуры и молодежной политики города Рубцовска Алтайского края» на 2015 - 2017 годы с  подпрограммой «Культура города Рубцовск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в городе Рубцовске эффективной системы организации театрального дела, усиление социальной роли  профессионального и самодеятельных театров города Рубцовска как важной составляющей культурной жизни города, одного из важнейших инструментов эстетического и духовно-нравственного воспитания </w:t>
            </w:r>
          </w:p>
          <w:p>
            <w:pPr>
              <w:pStyle w:val="Normal"/>
              <w:jc w:val="both"/>
              <w:rPr/>
            </w:pPr>
            <w:r>
              <w:rPr/>
              <w:t>населени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В рамках мероприятий подпрограммы «Культура города Рубцовска» на 2015 -2017 годы ежемесячно проводится показ 20 театральных спектаклей, с общим ежемесячным количеством зрителей более 3 тыс. человек. Показ спектаклей «Старая сказка на новый лад», «Мамуля», «Моя жена лгунья», в отчетном году осуществлялся как для жителей города, так и с выездом театров в села Рубцовского района. Для улучшения качества спектаклей в отчетном году приобретены: сценические костюмы и обувь, материалы для декораций и бытовая техника. Количество платных посещений театрально-концертных мероприятий МБУК «Рубцовский драматический театр» выросло на 5,3% от плана на 2016 год.</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Развитие физической культуры и спорта в городе Рубцовске» на 2013-2017 годы - </w:t>
            </w:r>
            <w:r>
              <w:rPr>
                <w:i/>
              </w:rPr>
              <w:t>программа завершена в 2014 году</w:t>
            </w:r>
          </w:p>
          <w:p>
            <w:pPr>
              <w:pStyle w:val="Normal"/>
              <w:ind w:left="-50" w:hanging="0"/>
              <w:jc w:val="both"/>
              <w:rPr>
                <w:i/>
                <w:i/>
              </w:rPr>
            </w:pPr>
            <w:r>
              <w:rPr>
                <w:i/>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b/>
                <w:b/>
                <w:i/>
                <w:i/>
              </w:rPr>
            </w:pPr>
            <w:r>
              <w:rPr>
                <w:b/>
                <w:i/>
              </w:rPr>
            </w:r>
          </w:p>
          <w:p>
            <w:pPr>
              <w:pStyle w:val="Normal"/>
              <w:ind w:left="-50" w:hanging="0"/>
              <w:jc w:val="both"/>
              <w:rPr/>
            </w:pPr>
            <w:r>
              <w:rPr>
                <w:b/>
                <w:i/>
              </w:rPr>
              <w:t>в настоящее время действует</w:t>
            </w:r>
            <w:r>
              <w:rPr/>
              <w:t xml:space="preserve"> </w:t>
            </w:r>
            <w:r>
              <w:rPr>
                <w:b/>
                <w:i/>
              </w:rPr>
              <w:t xml:space="preserve">муниципальная программа </w:t>
            </w:r>
            <w:r>
              <w:rPr/>
              <w:t xml:space="preserve"> </w:t>
            </w:r>
            <w:r>
              <w:rPr>
                <w:b/>
                <w:i/>
              </w:rPr>
              <w:t>«Развитие физической культуры и спорта в городе Рубцовске» на 2015-2019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занимающихся физической культурой и спортом путем обеспечения доступности занятий для всего населения города независимо от возраста, социального положения и уровня жизни; улучшение здоровья населения за счет привлечения к систематическим занятиям физической культурой и спортом, формирование устойчивой потребности в здоровом образе жизни, формирование нравственных, духовных основ и ориентации подрастающего поколения на освоение позитивных ценностей физкультуры и спорт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м году проведено: 186 спортивно-массовых мероприятий («Новогодние старты», турнир по хоккею на приз Деда Мороза, рождественский турнир по волейболу, турнир по мини-футболу памяти В.Г.Коваленко, Комплексная Спартакиада ССУЗов по стрельбе и футболу, открытый Кубок города по настольному теннису, открытый чемпионат города по баскетболу, Комплексная Спартакиада пенсионеров города, приняли участие во Всероссийской массовой гонке «Лыжня России-2016», Всероссийский день бега «Кросс нации - 2016», 1-ый этап зимнего фестиваля ВФСК ГТО, открытое первенство города по скандинавской ходьбе среди участников ветеранских организаций, Комплексные Спартакиады ССУЗов и ВУЗов по гиревому спорту, по настольному теннису, по баскетболу, Комплексные Спартакиады по: лыжным гонкам, баскетболу, волейболу. Организована и проведена сдача норм ГТО, летний фестиваль ВФСК ГТО среди медицинских учреждений города, военно-спортивные игры и спортивно-массовые мероприятия посвященные Дню физкультурника). Организовано участие города  в краевом спортивном фестивале для людей с ограниченными возможностями здоровья. Проведен ежегодный конкурс на лучшее спортивное сооружение в городе Рубцовске. Удельный вес населения города систематически занимающегося физической культурой и спортом в 2016 году составил 32,1%.</w:t>
            </w:r>
          </w:p>
        </w:tc>
      </w:tr>
      <w:tr>
        <w:trPr>
          <w:trHeight w:val="10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овершенствование системы  учета и управления  объектами недвижимости муниципального образования город Рубцовск Алтайского края» на 2012 - 2014 годы -</w:t>
            </w:r>
            <w:r>
              <w:rPr>
                <w:bCs/>
                <w:color w:val="000000"/>
              </w:rPr>
              <w:t xml:space="preserve"> </w:t>
            </w:r>
            <w:r>
              <w:rPr>
                <w:bCs/>
                <w:i/>
                <w:color w:val="000000"/>
              </w:rPr>
              <w:t>программа завершена в 2014 году</w:t>
            </w:r>
          </w:p>
          <w:p>
            <w:pPr>
              <w:pStyle w:val="Normal"/>
              <w:ind w:left="-50" w:hanging="0"/>
              <w:jc w:val="both"/>
              <w:rPr>
                <w:b/>
                <w:b/>
                <w:i/>
                <w:i/>
              </w:rPr>
            </w:pPr>
            <w:r>
              <w:rPr>
                <w:bCs/>
                <w:color w:val="000000"/>
              </w:rPr>
              <w:t xml:space="preserve"> </w:t>
            </w:r>
            <w:r>
              <w:rPr>
                <w:b/>
                <w:i/>
              </w:rPr>
              <w:t xml:space="preserve">в настоящее время действует </w:t>
            </w:r>
            <w:r>
              <w:rPr>
                <w:b/>
                <w:bCs/>
                <w:i/>
                <w:color w:val="000000"/>
              </w:rPr>
              <w:t xml:space="preserve">муниципальная программа «Совершенствование системы учета и управления объектами недвижимости муниципального образования город Рубцовск Алтайского края» на 2015-2018 годы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ация системы учета и управления объектами недвижимости и земельными участками</w:t>
            </w:r>
          </w:p>
          <w:p>
            <w:pPr>
              <w:pStyle w:val="Normal"/>
              <w:jc w:val="both"/>
              <w:rPr/>
            </w:pPr>
            <w:r>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 ходе реализации данной программы в отчетном году выполнены следующие мероприятия:</w:t>
            </w:r>
            <w:r>
              <w:rPr/>
              <w:t xml:space="preserve"> </w:t>
            </w:r>
            <w:r>
              <w:rPr>
                <w:bCs/>
                <w:color w:val="000000"/>
              </w:rPr>
              <w:t>подготовлено 97 судебных исков на сумму 30111,241 тыс. руб. и направлено1984 претензий на 129864,96 тыс. руб. Проведено техническое и материальное обеспечение рабочих мест сотрудников комитета по имуществу на сумму 216,67 тыс. руб. Проведена подготовка и переподготовка по программе обеспечения учета объектов на 111,46 тыс. руб. Заключены договоры на обслуживание рабочих станций на сумму 38,3 тыс. руб. Заключены договоры на обслуживание SAUMI на сумму 56,1 тыс. руб.</w:t>
            </w:r>
          </w:p>
          <w:p>
            <w:pPr>
              <w:pStyle w:val="Normal"/>
              <w:jc w:val="both"/>
              <w:rPr>
                <w:bCs/>
                <w:color w:val="000000"/>
              </w:rPr>
            </w:pPr>
            <w:r>
              <w:rPr>
                <w:bCs/>
                <w:color w:val="000000"/>
              </w:rPr>
            </w:r>
          </w:p>
        </w:tc>
      </w:tr>
      <w:tr>
        <w:trPr>
          <w:trHeight w:val="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одействие занятости населения города Рубцовска Алтайского края» на 2011-2013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уровня регистрируемой безработицы; повышение эффективности занятости населения;  развитие трудовых ресурсов и повышение их мобильности.</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грамма завершена в 2013 году. В 2016 году программа по данному направлению не разрабатывалась.</w:t>
            </w:r>
          </w:p>
        </w:tc>
      </w:tr>
      <w:tr>
        <w:trPr>
          <w:trHeight w:val="10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Создание условий для предоставления транспортных услуг населению городским электрическим транспортом» на 2012 – 2016 годы - </w:t>
            </w:r>
            <w:r>
              <w:rPr>
                <w:bCs/>
                <w:i/>
                <w:color w:val="000000"/>
              </w:rPr>
              <w:t>программа завершена в 2014 году</w:t>
            </w:r>
          </w:p>
          <w:p>
            <w:pPr>
              <w:pStyle w:val="Normal"/>
              <w:ind w:left="-50" w:hanging="0"/>
              <w:jc w:val="both"/>
              <w:rPr>
                <w:bCs/>
                <w:i/>
                <w:i/>
                <w:color w:val="000000"/>
              </w:rPr>
            </w:pPr>
            <w:r>
              <w:rPr>
                <w:bCs/>
                <w:i/>
                <w:color w:val="000000"/>
              </w:rPr>
            </w:r>
          </w:p>
          <w:p>
            <w:pPr>
              <w:pStyle w:val="Normal"/>
              <w:ind w:left="-50" w:hanging="0"/>
              <w:jc w:val="both"/>
              <w:rPr>
                <w:bCs/>
                <w:i/>
                <w:i/>
                <w:color w:val="000000"/>
              </w:rPr>
            </w:pPr>
            <w:r>
              <w:rPr>
                <w:bCs/>
                <w:i/>
                <w:color w:val="000000"/>
              </w:rPr>
            </w:r>
          </w:p>
          <w:p>
            <w:pPr>
              <w:pStyle w:val="Normal"/>
              <w:ind w:left="-50" w:hanging="0"/>
              <w:jc w:val="both"/>
              <w:rPr>
                <w:bCs/>
                <w:color w:val="000000"/>
              </w:rPr>
            </w:pPr>
            <w:r>
              <w:rPr>
                <w:bCs/>
                <w:color w:val="000000"/>
              </w:rPr>
              <w:t xml:space="preserve"> </w:t>
            </w:r>
          </w:p>
          <w:p>
            <w:pPr>
              <w:pStyle w:val="Normal"/>
              <w:ind w:left="-50" w:hanging="0"/>
              <w:jc w:val="both"/>
              <w:rPr>
                <w:b/>
                <w:b/>
                <w:i/>
                <w:i/>
              </w:rPr>
            </w:pPr>
            <w:r>
              <w:rPr>
                <w:b/>
                <w:i/>
              </w:rPr>
              <w:t xml:space="preserve">в настоящее время действует </w:t>
            </w:r>
            <w:r>
              <w:rPr>
                <w:b/>
                <w:bCs/>
                <w:i/>
                <w:color w:val="000000"/>
              </w:rPr>
              <w:t>муниципальная программа «Создание условий для предоставления транспортных услуг населению муниципальным городским пассажирским транспортом общего пользования в границах города Рубцовска Алтайского края» на 2015-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енное обновление подвижного состава троллейбусного парка города Рубцовска. </w:t>
            </w:r>
          </w:p>
          <w:p>
            <w:pPr>
              <w:pStyle w:val="Normal"/>
              <w:jc w:val="both"/>
              <w:rPr/>
            </w:pPr>
            <w:r>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В отчетном году в рамках реализации запланированных мероприятий новой программы было осуществлено: субсидирование затрат предприятия по организации перевозок пассажиров во внутригородском сообщении и на маршрутах в садоводческие товарищества МУ ПАТП г.Рубцовска в сумме 433,0 тыс.руб.; субсидирование затрат предприятия по организации перевозок пассажиров во внутригородском сообщении МУ ТП города Рубцовска – 433 тыс.руб. Приобретены и выданы бланки свидетельств об осуществлении перевозок по маршрутам регулярных перевозок и карт маршрутов регулярных перевозок по муниципальным маршрутам на территории города для создания равных условий доступа юридическим лицам, индивидуальным предпринимателям или уполномоченным участника договора простого товарищества к осуществлению ими регулярных перевозок по регулируемым или нерегулируемым тарифам - 34 тыс. руб. Увеличена доля пассажиров, перевезенных муниципальным городским пассажирским транспортом на 1,3 процентных пункта от планового показателя. </w:t>
            </w:r>
          </w:p>
        </w:tc>
      </w:tr>
      <w:tr>
        <w:trPr>
          <w:trHeight w:val="5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тимулирование развития жилищного строительства в городе Рубцовске» на 2012-2015 годы -</w:t>
            </w:r>
            <w:r>
              <w:rPr>
                <w:bCs/>
                <w:color w:val="000000"/>
              </w:rPr>
              <w:t xml:space="preserve"> </w:t>
            </w:r>
            <w:r>
              <w:rPr>
                <w:bCs/>
                <w:i/>
                <w:color w:val="000000"/>
              </w:rPr>
              <w:t>программа завершена в 2014 году</w:t>
            </w:r>
          </w:p>
          <w:p>
            <w:pPr>
              <w:pStyle w:val="Normal"/>
              <w:ind w:left="-50" w:hanging="0"/>
              <w:jc w:val="both"/>
              <w:rPr>
                <w:bCs/>
                <w:i/>
                <w:i/>
                <w:color w:val="000000"/>
              </w:rPr>
            </w:pPr>
            <w:r>
              <w:rPr>
                <w:bCs/>
                <w:i/>
                <w:color w:val="000000"/>
              </w:rPr>
            </w:r>
          </w:p>
          <w:p>
            <w:pPr>
              <w:pStyle w:val="Normal"/>
              <w:ind w:left="-50" w:hanging="0"/>
              <w:jc w:val="both"/>
              <w:rPr/>
            </w:pPr>
            <w:r>
              <w:rPr>
                <w:b/>
                <w:i/>
              </w:rPr>
              <w:t>в настоящее время действует</w:t>
            </w:r>
            <w:r>
              <w:rPr/>
              <w:t xml:space="preserve"> </w:t>
            </w:r>
            <w:r>
              <w:rPr>
                <w:b/>
                <w:i/>
              </w:rPr>
              <w:t>муниципальная программа «</w:t>
            </w:r>
            <w:r>
              <w:rPr>
                <w:b/>
                <w:bCs/>
                <w:i/>
                <w:color w:val="000000"/>
              </w:rPr>
              <w:t>Стимулирование развития жилищного строительства в городе Рубцовске» на 2015 - 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еспеченности населения города Рубцовска доступным и качественным жильем за счет реализации механизмов поддержки и развития жилищного строительства</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В рамках финансирования новой муниципальной программы в отчетном году выполнена часть программных мероприятий и получены следующие результаты: введено 8,41 тыс. кв.м жилья, в т.ч. 6,648 тыс. кв.м введено многоквартирного жилья - повышена обеспеченность жильем и комфортность проживания в индивидуальных жилых домах. Доля ввода индивидуального жилья в отчетном году увеличена на 7,57 процентных пункта  от планового показателя. </w:t>
            </w:r>
          </w:p>
          <w:p>
            <w:pPr>
              <w:pStyle w:val="Normal"/>
              <w:jc w:val="both"/>
              <w:rPr/>
            </w:pPr>
            <w:r>
              <w:rPr>
                <w:bCs/>
                <w:color w:val="000000"/>
              </w:rPr>
              <w:t>На разработку схемы теплоснабжения из средств бюджета города выделено 7835,9 тыс. руб., что обеспечит эффективное и безопасное функционирование системы теплоснабжения города.</w:t>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Сохранение и развитие образования города Рубцовска» на 2011-2013 годы -</w:t>
            </w:r>
            <w:r>
              <w:rPr>
                <w:bCs/>
                <w:color w:val="000000"/>
              </w:rPr>
              <w:t xml:space="preserve"> </w:t>
            </w:r>
            <w:r>
              <w:rPr>
                <w:bCs/>
                <w:i/>
                <w:color w:val="000000"/>
              </w:rPr>
              <w:t>программа завершена в 2013 году</w:t>
            </w:r>
          </w:p>
          <w:p>
            <w:pPr>
              <w:pStyle w:val="Normal"/>
              <w:ind w:left="-50" w:hanging="0"/>
              <w:jc w:val="both"/>
              <w:rPr>
                <w:bCs/>
                <w:i/>
                <w:i/>
                <w:color w:val="000000"/>
              </w:rPr>
            </w:pPr>
            <w:r>
              <w:rPr>
                <w:bCs/>
                <w:i/>
                <w:color w:val="000000"/>
              </w:rPr>
            </w:r>
          </w:p>
          <w:p>
            <w:pPr>
              <w:pStyle w:val="Normal"/>
              <w:ind w:left="-50" w:hanging="0"/>
              <w:jc w:val="both"/>
              <w:rPr/>
            </w:pPr>
            <w:r>
              <w:rPr>
                <w:b/>
                <w:i/>
              </w:rPr>
              <w:t>в настоящее время действует муниципальная программа «Развитие муниципальной системы образования города Рубцовска» на 2015 - 2019 годы, которая сформирована из 6 подпрограмм по всем направлениям обра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обеспечивающих доступность, высокое качество и эффективность образования, его развитие с учетом социальных и экономических потребностей города, запросов личности, общества и государства. </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реализации новой программы в отчетном году </w:t>
            </w:r>
            <w:r>
              <w:rPr>
                <w:bCs/>
                <w:color w:val="000000"/>
              </w:rPr>
              <w:t xml:space="preserve">обеспечены безопасные условия функционирования и повышение уровня пожарной безопасности муниципальных образовательных учреждений. Обеспечен контроль за деятельностью образовательных учреждений муниципальной системы образования города. По подпрограмме «Развитие общего образования»  обеспечено 100 % выполнение государственных гарантий общедоступности и бесплатности общего образования. Обеспечены безопасные условия функционирования и повышение уровня пожарной безопасности муниципальных образовательных учреждений. По подпрограмме «Развитие дополнительного образования» по обеспечены государственные гарантии доступности дополнительного образования - 100%-ное выполнение муниципального задания и содержание имущества муниципальных учреждений. Организовано временное трудоустройство 176 несовершеннолетних граждан города в возрасте 14-18 лет в муниципальные образовательные организации города. По подпрограмме «Обеспечение реализации муниципальной программы» образовательная  и консультативно-диагностическая деятельность по обеспечению психолого-педагогического сопровождения детей с ограниченными возможностями здоровья выполнена на 100 %. </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bCs/>
                <w:color w:val="000000"/>
              </w:rPr>
            </w:pPr>
            <w:r>
              <w:rPr/>
              <w:t>«Социальная поддержка малоимущих граждан и малоимущих семей с детьми города Рубцовска» на 2014 - 2016 годы</w:t>
            </w:r>
            <w:r>
              <w:rPr>
                <w:bCs/>
                <w:color w:val="000000"/>
              </w:rPr>
              <w:t xml:space="preserve"> - </w:t>
            </w:r>
            <w:r>
              <w:rPr>
                <w:bCs/>
                <w:i/>
                <w:color w:val="000000"/>
              </w:rPr>
              <w:t>программа завершена в 2014 году</w:t>
            </w:r>
          </w:p>
          <w:p>
            <w:pPr>
              <w:pStyle w:val="Normal"/>
              <w:ind w:left="-50" w:hanging="0"/>
              <w:jc w:val="both"/>
              <w:rPr>
                <w:b/>
                <w:b/>
                <w:bCs/>
                <w:i/>
                <w:i/>
                <w:color w:val="000000"/>
              </w:rPr>
            </w:pPr>
            <w:r>
              <w:rPr>
                <w:b/>
                <w:bCs/>
                <w:i/>
                <w:color w:val="000000"/>
              </w:rPr>
            </w:r>
          </w:p>
          <w:p>
            <w:pPr>
              <w:pStyle w:val="Normal"/>
              <w:ind w:left="-50" w:hanging="0"/>
              <w:jc w:val="both"/>
              <w:rPr/>
            </w:pPr>
            <w:r>
              <w:rPr>
                <w:b/>
                <w:i/>
              </w:rPr>
              <w:t>в настоящее время действует</w:t>
            </w:r>
            <w:r>
              <w:rPr>
                <w:bCs/>
                <w:color w:val="000000"/>
              </w:rPr>
              <w:t xml:space="preserve"> </w:t>
            </w:r>
            <w:r>
              <w:rPr>
                <w:b/>
                <w:bCs/>
                <w:i/>
                <w:color w:val="000000"/>
              </w:rPr>
              <w:t>муниципальная программа «</w:t>
            </w:r>
            <w:r>
              <w:rPr>
                <w:b/>
                <w:i/>
              </w:rPr>
              <w:t>Социальная поддержка малоимущих граждан города Рубцовска» на 2015 - 2020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ая социальная поддержка малоимущих граждан, малоимущих семей с детьми, граждан, попавших в трудную жизненную ситуацию</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на реализацию мероприятий для малоимущих граждан в отчетном году выделено из средств бюджета города 50 тыс. руб., на оказание помощи в натуральной форме в виде талонов на продукты питания потрачено средств бюджета города в сумме 66,5 тыс. руб. Число граждан города получивших социальную поддержку (разного рода мероприятия, услуги бани, талоны на продукты питания) увеличено в 2016 году до 12517 человек.  В сфере содействия занятости за счет средств краевого бюджета и внебюджетных источников - средств работодателей - государственную услугу получили четыре человека.</w:t>
            </w:r>
          </w:p>
        </w:tc>
      </w:tr>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Школьное питание в городе Рубцовске» на 2012 – 2014 годы -</w:t>
            </w:r>
            <w:r>
              <w:rPr>
                <w:bCs/>
                <w:color w:val="000000"/>
              </w:rPr>
              <w:t xml:space="preserve"> </w:t>
            </w:r>
            <w:r>
              <w:rPr>
                <w:bCs/>
                <w:i/>
                <w:color w:val="000000"/>
              </w:rPr>
              <w:t>программа завершена в 2013 году</w:t>
            </w:r>
          </w:p>
          <w:p>
            <w:pPr>
              <w:pStyle w:val="Normal"/>
              <w:ind w:left="-50" w:hanging="0"/>
              <w:jc w:val="both"/>
              <w:rPr/>
            </w:pPr>
            <w:r>
              <w:rPr>
                <w:bCs/>
                <w:color w:val="000000"/>
              </w:rPr>
              <w:t xml:space="preserve"> </w:t>
            </w:r>
            <w:r>
              <w:rPr>
                <w:b/>
                <w:i/>
              </w:rPr>
              <w:t>в настоящее время действует муниципальная программа «Развитие муниципальной системы образования города Рубцовска» на 2015 - 2019 годы</w:t>
            </w: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птимальной системы школьного питания, способной обеспечить учащихся муниципальных общеобразовательных учреждений города Рубцовска рациональным и здоровым питанием</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а реализацию мероприятий новой программы по созданию системы школьного питания в отчетном году из средств бюджета города направлено 421,5 тыс. руб., что позволило  обеспечить детей рациональным и качественным питанием в общеобразовательных учреждениях  города на 97%, при этом учитывались: возрастные особенности ребенка, его дневная загруженность в учреждении образования и реализация права выбора блюд.</w:t>
            </w:r>
          </w:p>
        </w:tc>
      </w:tr>
      <w:tr>
        <w:trPr>
          <w:trHeight w:val="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Энергосбережение и повышение энергетической эффективности организаций города Рубцовска Алтайского края на 2010-2014 годы с перспективой до 2020 года»</w:t>
            </w:r>
            <w:r>
              <w:rPr>
                <w:bCs/>
                <w:color w:val="000000"/>
              </w:rPr>
              <w:t xml:space="preserve"> - </w:t>
            </w:r>
            <w:r>
              <w:rPr>
                <w:bCs/>
                <w:i/>
                <w:color w:val="000000"/>
              </w:rPr>
              <w:t>программа завершена в 2014 году</w:t>
            </w:r>
          </w:p>
          <w:p>
            <w:pPr>
              <w:pStyle w:val="Normal"/>
              <w:ind w:left="-50" w:hanging="0"/>
              <w:jc w:val="both"/>
              <w:rPr>
                <w:bCs/>
                <w:color w:val="000000"/>
              </w:rPr>
            </w:pPr>
            <w:r>
              <w:rPr>
                <w:b/>
                <w:i/>
              </w:rPr>
              <w:t>в настоящее время действует</w:t>
            </w:r>
          </w:p>
          <w:p>
            <w:pPr>
              <w:pStyle w:val="Normal"/>
              <w:ind w:left="-50" w:hanging="0"/>
              <w:jc w:val="both"/>
              <w:rPr/>
            </w:pPr>
            <w:r>
              <w:rPr>
                <w:b/>
                <w:i/>
              </w:rPr>
              <w:t>муниципальная программа «Энергосбережение и повышение энергетической эффективности организаций города Рубцовска Алтайского края на 2015-2017 годы</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авовых,  экономических и организационных основ для повышения энергетической эффективности при использовании энергетических ресурсов организаций с участием муниципального образования</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t>на 2016 год финансирование новой программы из бюджета города не запланировано. За счет внебюджетных источников в муниципальном унитарном троллейбусном предприятии приобретены и установлены стеклопакеты, отремонтированы «фонари»  на сумму 161 тыс. руб.,  установлены энергосберегающие лампы в муниципальном унитарном троллейбусном предприятии и преобразователи частоты электродвигателя в МУП «Рубцовский водоканал» на сумму 341,44 тыс. руб., осуществлена госпроверка приборов учета энергоресурсов в муниципальном унитарном троллейбусном предприятии на сумму 19 тыс. рублей.</w:t>
            </w:r>
          </w:p>
        </w:tc>
      </w:tr>
    </w:tbl>
    <w:p>
      <w:pPr>
        <w:pStyle w:val="Normal"/>
        <w:rPr/>
      </w:pPr>
      <w:r>
        <w:rPr/>
      </w:r>
    </w:p>
    <w:sectPr>
      <w:headerReference w:type="default" r:id="rId2"/>
      <w:type w:val="nextPage"/>
      <w:pgSz w:orient="landscape" w:w="16838" w:h="11906"/>
      <w:pgMar w:left="1134" w:right="1134" w:gutter="0" w:header="709" w:top="1701" w:footer="0" w:bottom="794"/>
      <w:lnNumType w:countBy="1" w:restart="newPage" w:distance="283"/>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9</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rFonts w:ascii="Cambria" w:hAnsi="Cambria" w:cs="Times New Roman"/>
      <w:b/>
      <w:bCs/>
      <w:kern w:val="2"/>
      <w:sz w:val="32"/>
      <w:szCs w:val="32"/>
    </w:rPr>
  </w:style>
  <w:style w:type="character" w:styleId="2">
    <w:name w:val=" Знак Знак2"/>
    <w:basedOn w:val="Style12"/>
    <w:qFormat/>
    <w:rPr>
      <w:rFonts w:ascii="Times New Roman" w:hAnsi="Times New Roman" w:cs="Times New Roman"/>
      <w:b/>
      <w:bCs/>
      <w:sz w:val="27"/>
      <w:szCs w:val="27"/>
    </w:rPr>
  </w:style>
  <w:style w:type="character" w:styleId="1">
    <w:name w:val=" Знак Знак1"/>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FontStyle16">
    <w:name w:val="Font Style16"/>
    <w:qFormat/>
    <w:rPr>
      <w:rFonts w:ascii="Times New Roman" w:hAnsi="Times New Roman" w:cs="Times New Roman"/>
      <w:sz w:val="22"/>
    </w:rPr>
  </w:style>
  <w:style w:type="character" w:styleId="Style13">
    <w:name w:val=" Знак Знак"/>
    <w:basedOn w:val="Style12"/>
    <w:qFormat/>
    <w:rPr>
      <w:rFonts w:ascii="Times New Roman" w:hAnsi="Times New Roman" w:cs="Times New Roman"/>
      <w:sz w:val="24"/>
      <w:szCs w:val="24"/>
      <w:lang w:val="en-US"/>
    </w:rPr>
  </w:style>
  <w:style w:type="character" w:styleId="InternetLink">
    <w:name w:val="Hyperlink"/>
    <w:basedOn w:val="Style12"/>
    <w:rPr>
      <w:rFonts w:cs="Times New Roman"/>
      <w:color w:val="0000FF"/>
      <w:u w:val="single"/>
    </w:rPr>
  </w:style>
  <w:style w:type="character" w:styleId="HTML">
    <w:name w:val="Цитата HTML"/>
    <w:basedOn w:val="Style12"/>
    <w:qFormat/>
    <w:rPr>
      <w:rFonts w:cs="Times New Roman"/>
      <w:i/>
      <w:iCs/>
    </w:rPr>
  </w:style>
  <w:style w:type="character" w:styleId="St">
    <w:name w:val="st"/>
    <w:basedOn w:val="Style12"/>
    <w:qFormat/>
    <w:rPr>
      <w:rFonts w:cs="Times New Roman"/>
    </w:rPr>
  </w:style>
  <w:style w:type="character" w:styleId="Emphasis">
    <w:name w:val="Emphasis"/>
    <w:basedOn w:val="Style12"/>
    <w:qFormat/>
    <w:rPr>
      <w:rFonts w:cs="Times New Roman"/>
      <w:i/>
      <w:iCs/>
    </w:rPr>
  </w:style>
  <w:style w:type="character" w:styleId="LineNumbering">
    <w:name w:val="Lin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bidi w:val="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17:00Z</dcterms:created>
  <dc:creator>svf</dc:creator>
  <dc:description/>
  <cp:keywords/>
  <dc:language>en-US</dc:language>
  <cp:lastModifiedBy>Пользователь</cp:lastModifiedBy>
  <cp:lastPrinted>2015-04-15T10:53:00Z</cp:lastPrinted>
  <dcterms:modified xsi:type="dcterms:W3CDTF">2017-05-29T06:08:00Z</dcterms:modified>
  <cp:revision>24</cp:revision>
  <dc:subject/>
  <dc:title>Приложение 3</dc:title>
</cp:coreProperties>
</file>